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31» июля 2018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0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719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редпроектное обследование по внедрению учетной системы на платформе 1С: Предприятие 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uppressAutoHyphens w:val="true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оговором Исполнитель обязуется выполнить для Заказчика работы по предпроектному обследованию, в том числе, провести обследование ключевых бизнес-процессов, провести интервью с ключевыми участниками, провести анализ полученной информации и разработать отчет об обследовании с определением предметных и функциональных областей автоматизации и выдачей рекомендаций по выбору программного продукта, к предстоящему проекту по внедрению информационной автоматизированной системы на платформе 1С:Предприятие 8.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ми областями деятельности Заказчика, подлежащими автоматизации, являются: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ый учет, включающий в себя:</w:t>
            </w:r>
          </w:p>
          <w:p>
            <w:pPr>
              <w:pStyle w:val="1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электроэнергии;</w:t>
            </w:r>
          </w:p>
          <w:p>
            <w:pPr>
              <w:pStyle w:val="1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присоединения;</w:t>
            </w:r>
          </w:p>
          <w:p>
            <w:pPr>
              <w:pStyle w:val="1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;</w:t>
            </w:r>
          </w:p>
          <w:p>
            <w:pPr>
              <w:pStyle w:val="11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оизводственными активами.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-1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ческий учет, включающий в себя:</w:t>
            </w:r>
          </w:p>
          <w:p>
            <w:pPr>
              <w:pStyle w:val="11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акупками и запасами;</w:t>
            </w:r>
          </w:p>
          <w:p>
            <w:pPr>
              <w:pStyle w:val="11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560" w:hanging="850"/>
              <w:jc w:val="both"/>
              <w:rPr/>
            </w:pPr>
            <w:r>
              <w:rPr>
                <w:sz w:val="24"/>
                <w:szCs w:val="24"/>
              </w:rPr>
              <w:t>Управление договорной и претензионно-исковой деятельностью.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-1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учет:</w:t>
            </w:r>
          </w:p>
          <w:p>
            <w:pPr>
              <w:pStyle w:val="1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843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и налоговый учет;</w:t>
            </w:r>
          </w:p>
          <w:p>
            <w:pPr>
              <w:pStyle w:val="11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843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плата и управление персоналом;</w:t>
            </w:r>
          </w:p>
          <w:p>
            <w:pPr>
              <w:pStyle w:val="11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0"/>
              <w:ind w:left="1843" w:hanging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рование;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й документооборот.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, основные параметры, стоимость, сроки исполнения и оплаты работ указаны в приложениях, которые являются неотъемлемой частью настоящего Договора:</w:t>
            </w:r>
          </w:p>
          <w:p>
            <w:pPr>
              <w:pStyle w:val="11"/>
              <w:keepNext w:val="true"/>
              <w:keepLines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190" w:hanging="4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- Смета Договора;</w:t>
            </w:r>
          </w:p>
          <w:p>
            <w:pPr>
              <w:pStyle w:val="11"/>
              <w:keepNext w:val="true"/>
              <w:keepLines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190" w:hanging="4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 - Цели проекта и критерии успешности проекта;</w:t>
            </w:r>
          </w:p>
          <w:p>
            <w:pPr>
              <w:pStyle w:val="11"/>
              <w:keepNext w:val="true"/>
              <w:keepLines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190" w:hanging="4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3 - Отчет о результатах обследования бизнес-процессов; </w:t>
            </w:r>
          </w:p>
          <w:p>
            <w:pPr>
              <w:pStyle w:val="11"/>
              <w:keepNext w:val="true"/>
              <w:keepLines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190" w:hanging="4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 - Календарный план работ и график оплаты;</w:t>
            </w:r>
          </w:p>
          <w:p>
            <w:pPr>
              <w:pStyle w:val="11"/>
              <w:keepNext w:val="true"/>
              <w:keepLines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1190" w:hanging="48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 - Распределение ролей и зон ответственности проекта.</w:t>
            </w:r>
          </w:p>
          <w:p>
            <w:pPr>
              <w:pStyle w:val="11"/>
              <w:keepNext w:val="true"/>
              <w:keepLines/>
              <w:suppressAutoHyphens w:val="true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Договора Исполнителем не проводятся работы по разработке и написанию методик учет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7" w:leader="none"/>
              </w:tabs>
              <w:suppressAutoHyphens w:val="false"/>
              <w:autoSpaceDE w:val="false"/>
              <w:spacing w:lineRule="exact" w:line="278"/>
              <w:ind w:right="-9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аботы выполняются Исполнителем при условии своевременного предоставления Заказчиком:</w:t>
            </w:r>
          </w:p>
          <w:p>
            <w:pPr>
              <w:pStyle w:val="Normal"/>
              <w:keepLines/>
              <w:widowControl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suppressAutoHyphens w:val="false"/>
              <w:spacing w:lineRule="auto" w:line="276" w:before="0" w:after="200"/>
              <w:ind w:left="770" w:hanging="3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еобходимых для проведения обследований материалов в устной/письменной форме (возможно поэтапное предоставление материалов/методики по дополнительно согласованному сторонами графику);</w:t>
            </w:r>
          </w:p>
          <w:p>
            <w:pPr>
              <w:pStyle w:val="Normal"/>
              <w:keepLines/>
              <w:widowControl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suppressAutoHyphens w:val="false"/>
              <w:spacing w:lineRule="auto" w:line="276" w:before="0" w:after="200"/>
              <w:ind w:left="770" w:hanging="3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даленного доступа к корпоративной сети Заказчика до окончания проекта;</w:t>
            </w:r>
          </w:p>
          <w:p>
            <w:pPr>
              <w:pStyle w:val="Normal"/>
              <w:keepLines/>
              <w:widowControl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suppressAutoHyphens w:val="false"/>
              <w:spacing w:lineRule="auto" w:line="276" w:before="0" w:after="200"/>
              <w:ind w:left="770" w:hanging="3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оступа к телефонной и Интернет – связи;</w:t>
            </w:r>
          </w:p>
          <w:p>
            <w:pPr>
              <w:pStyle w:val="Normal"/>
              <w:keepLines/>
              <w:widowControl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suppressAutoHyphens w:val="false"/>
              <w:spacing w:lineRule="auto" w:line="276" w:before="0" w:after="200"/>
              <w:ind w:left="770" w:hanging="3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озможности выполнения работ сотрудниками Исполнителя в помещении Заказчика с 8.00 до 17.00, обеспечив их рабочим местом;</w:t>
            </w:r>
          </w:p>
          <w:p>
            <w:pPr>
              <w:pStyle w:val="Normal"/>
              <w:keepLines/>
              <w:widowControl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suppressAutoHyphens w:val="false"/>
              <w:spacing w:lineRule="auto" w:line="276" w:before="0" w:after="200"/>
              <w:ind w:left="770" w:hanging="36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нформации Исполнителю, имеющую непосредственное отношение к предмету Договора. «Информация» означает любую информацию, сведения или документацию, необходимые для выполнения Договора, включая письменные запросы руководству Заказчика и третьим сторонам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тоимость работ Исполнителя определяется в Приложениях №1 и №4 к Договору и включает в себя стоимость результатов Проекта, в т.ч. все расходы Исполнителя в соответствии с условиями производства работ, все налоги и сборы, подлежащие к уплате Исполнителем на территории Российской Федерации и составляет 398 200 (триста девяносто восемь тысяч двести) рублей ноль коп., без НДС на основании п.2 статьи 346.11 глава 26.2 НК РФ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Сроки и условия оплаты работ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- оплата аванса перед началом работ в размере 199 100 (сто девяносто девять тысяч сто) рублей 00 коп., без НДС на основании п.2 статьи 346.11 глава 26.2 НК РФ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- окончательная оплата, по результату выполненных работ и подписанного акта выполненных работ не позднее 10 рабочих дней с момента подписания акта выполненных работ в размере 199 100 (сто девяносто девять тысяч сто) рублей 00 коп., без НДС на основании п.2 статьи 346.11 глава 26.2 НК РФ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полнительные работы оплачиваются согласно отдельным сметам по согласованию обеих Сторон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  <w:p>
            <w:pPr>
              <w:pStyle w:val="P5"/>
              <w:ind w:hanging="0"/>
              <w:rPr>
                <w:rFonts w:ascii="Calibri" w:hAnsi="Calibri" w:eastAsia="Calibri" w:cs="Calibri"/>
                <w:kern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7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Договор вступает в силу с момента его подписания обеими Сторонами. Срок действия Договора истекает после приемки Заказчиком Отчета о результатах обследования бизнес-процессов Заказчика, подписания Актов приема-передачи выполненных работ в соответствии с условиями Договора и выполнения Заказчиком своих обязательств по полной оплате за выполненные работы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от </w:t>
            </w:r>
            <w:r>
              <w:rPr>
                <w:spacing w:val="-2"/>
                <w:w w:val="102"/>
              </w:rPr>
              <w:t>13</w:t>
            </w:r>
            <w:r>
              <w:rPr>
                <w:spacing w:val="-2"/>
                <w:w w:val="102"/>
                <w:lang w:val="zxx"/>
              </w:rPr>
              <w:t>.07.2018 г. № 126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1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6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  <w:b w:val="false"/>
      <w:color w:val="000000"/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Times New Roman" w:hAnsi="Times New Roman" w:eastAsia="Times New Roman" w:cs="Times New Roman"/>
      <w:kern w:val="0"/>
    </w:rPr>
  </w:style>
  <w:style w:type="paragraph" w:styleId="CharCharCharChar">
    <w:name w:val=" Char Char Знак Знак Char Char"/>
    <w:basedOn w:val="Normal"/>
    <w:qFormat/>
    <w:pPr>
      <w:widowControl/>
      <w:suppressAutoHyphens w:val="false"/>
      <w:spacing w:before="0" w:after="160"/>
      <w:textAlignment w:val="auto"/>
    </w:pPr>
    <w:rPr>
      <w:rFonts w:ascii="Arial" w:hAnsi="Arial" w:eastAsia="Times New Roman" w:cs="Arial"/>
      <w:b/>
      <w:color w:val="FFFFFF"/>
      <w:kern w:val="0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8-07-31T09:46:00Z</dcterms:modified>
  <cp:revision>70</cp:revision>
  <dc:subject/>
  <dc:title/>
</cp:coreProperties>
</file>