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01» августа 2018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1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769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поставки шкафов </w:t>
            </w:r>
            <w:r>
              <w:rPr>
                <w:lang w:val="en-US"/>
              </w:rPr>
              <w:t>Optibox</w:t>
            </w:r>
            <w:r>
              <w:rPr/>
              <w:t xml:space="preserve"> и комплектующих к ним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7"/>
              <w:gridCol w:w="3028"/>
              <w:gridCol w:w="850"/>
              <w:gridCol w:w="992"/>
            </w:tblGrid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Това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д.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 xml:space="preserve">Корпус шкафа ЭПШП(Н)  40х42х25 </w:t>
                  </w:r>
                  <w:r>
                    <w:rPr>
                      <w:lang w:val="en-US"/>
                    </w:rPr>
                    <w:t>Optibo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IP</w:t>
                  </w:r>
                  <w:r>
                    <w:rPr/>
                    <w:t>5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 xml:space="preserve">Замок с ключом </w:t>
                  </w:r>
                  <w:r>
                    <w:rPr>
                      <w:lang w:val="en-US"/>
                    </w:rPr>
                    <w:t>WRS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T</w:t>
                  </w: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lang w:val="en-US"/>
                    </w:rPr>
                  </w:pPr>
                  <w:r>
                    <w:rPr/>
                    <w:t xml:space="preserve">Монтажная панель </w:t>
                  </w:r>
                  <w:r>
                    <w:rPr>
                      <w:lang w:val="en-US"/>
                    </w:rPr>
                    <w:t>G-PMPN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 xml:space="preserve">Крепление настенное </w:t>
                  </w:r>
                  <w:r>
                    <w:rPr>
                      <w:lang w:val="en-US"/>
                    </w:rPr>
                    <w:t>KH</w:t>
                  </w:r>
                  <w:r>
                    <w:rPr/>
                    <w:t>(И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 xml:space="preserve">Кабельный ввод  36 </w:t>
                  </w:r>
                  <w:r>
                    <w:rPr>
                      <w:lang w:val="en-US"/>
                    </w:rPr>
                    <w:t>D</w:t>
                  </w:r>
                  <w:r>
                    <w:rPr/>
                    <w:t xml:space="preserve">=23-32 мм, М47 </w:t>
                  </w:r>
                  <w:r>
                    <w:rPr>
                      <w:lang w:val="en-US"/>
                    </w:rPr>
                    <w:t>Optibo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G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RL</w:t>
                  </w:r>
                  <w:r>
                    <w:rPr/>
                    <w:t>-4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 xml:space="preserve">Кабельный ввод  25 </w:t>
                  </w:r>
                  <w:r>
                    <w:rPr>
                      <w:lang w:val="en-US"/>
                    </w:rPr>
                    <w:t>D</w:t>
                  </w:r>
                  <w:r>
                    <w:rPr/>
                    <w:t xml:space="preserve">=16-21 мм, М37 </w:t>
                  </w:r>
                  <w:r>
                    <w:rPr>
                      <w:lang w:val="en-US"/>
                    </w:rPr>
                    <w:t>Optibo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G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RL</w:t>
                  </w:r>
                  <w:r>
                    <w:rPr/>
                    <w:t>-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>
                      <w:lang w:val="en-US"/>
                    </w:rPr>
                    <w:t>DIN-</w:t>
                  </w:r>
                  <w:r>
                    <w:rPr/>
                    <w:t>рейка 200 мм оцинкован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 xml:space="preserve">Выключатель автоматический модульный </w:t>
                  </w:r>
                  <w:r>
                    <w:rPr>
                      <w:lang w:val="en-US"/>
                    </w:rPr>
                    <w:t>OptiDi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BM</w:t>
                  </w:r>
                  <w:r>
                    <w:rPr/>
                    <w:t>63-2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63-УХЛЗ (Новы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 xml:space="preserve">Выключатель автоматический модульный </w:t>
                  </w:r>
                  <w:r>
                    <w:rPr>
                      <w:lang w:val="en-US"/>
                    </w:rPr>
                    <w:t>OptiDi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BM</w:t>
                  </w:r>
                  <w:r>
                    <w:rPr/>
                    <w:t>125-4N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100-8</w:t>
                  </w:r>
                  <w:r>
                    <w:rPr>
                      <w:lang w:val="en-US"/>
                    </w:rPr>
                    <w:t>In</w:t>
                  </w:r>
                  <w:r>
                    <w:rPr/>
                    <w:t xml:space="preserve">-УХЛЗ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Корпус шкафа учета ЭПЩУ-(С)-1 (Т304017&lt;-01.3) антивандальны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ставка (отгрузка) Продукции производится на складе Поставщ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ставка (отгрузка) Продукции осуществляется в течение 7 (семи) рабочих дней с момента оплаты Покупателем счета согласно пункта 4.2 проекта Договора.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Цена договора определяется на основании Спецификации (Приложение № 1 к проекту Договора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62 656,00 (сто шестьдесят две тысячи шестьсот пятьдесят шесть рублей) 00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szCs w:val="24"/>
              </w:rPr>
              <w:t>Покупатель производит предварительную оплату в размере 50 (пятидесяти) процентов стоимости Продукции, указанной в пункте 4.1. проекта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      </w:r>
          </w:p>
          <w:p>
            <w:pPr>
              <w:pStyle w:val="P5"/>
              <w:ind w:hanging="0"/>
              <w:rPr>
                <w:rFonts w:ascii="Calibri" w:hAnsi="Calibri" w:eastAsia="Calibri" w:cs="Calibri"/>
                <w:kern w:val="2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09.14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</w:p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suppressAutoHyphens w:val="false"/>
              <w:autoSpaceDE w:val="false"/>
              <w:spacing w:lineRule="exact" w:line="269"/>
              <w:ind w:right="1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име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8-08-01T07:02:00Z</dcterms:modified>
  <cp:revision>71</cp:revision>
  <dc:subject/>
  <dc:title/>
</cp:coreProperties>
</file>