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01» августа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1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777295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Standard"/>
              <w:rPr/>
            </w:pPr>
            <w:r>
              <w:rPr/>
              <w:t>КЛ-0,4 кВ от РУ-0,4 кВ ТП-537 до пунктовой опоры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/>
              <w:t>ВЛИ-0,4кВ от пунктовой опоры ВЛИ-0,4кВ ТП-537 до границ земельного участка заявителя по адресу: г. Саратов, Лесная Республика, 2, гараж №56Б</w:t>
            </w:r>
            <w:r>
              <w:rPr>
                <w:spacing w:val="-2"/>
                <w:w w:val="102"/>
                <w:sz w:val="22"/>
                <w:szCs w:val="22"/>
              </w:rPr>
              <w:t xml:space="preserve">.                  </w:t>
            </w:r>
            <w:r>
              <w:rPr>
                <w:b/>
                <w:spacing w:val="-1"/>
              </w:rPr>
              <w:t>С 01.08.2018 года по 13.08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31946-2012 «Провода самонесущие изолированные и защищенные для воздушных линий электропередачи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8.03.2014 года №155-н «Об утверждении Правил по охране труда при работе на высот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Персонал должен иметь 1,2,3 группу допуска к работам на высоте в соответствии с приказом Министерства труда и социальной защиты РФ от 28.03.2014 года №155-н «Об утверждении Правил по охране труда при работе на высоте».</w:t>
            </w:r>
          </w:p>
          <w:p>
            <w:pPr>
              <w:pStyle w:val="Style19"/>
              <w:ind w:hanging="0"/>
              <w:rPr/>
            </w:pPr>
            <w:r>
              <w:rPr>
                <w:rFonts w:eastAsia="Times New Roman"/>
                <w:spacing w:val="-1"/>
              </w:rPr>
              <w:t>3.Наличие утвержденного проекта производства работ (ППР) на выполнение работ по ВЛ–0,4кВ, в соответствии с «Правилами по охране труда при работе на высоте» утвержденными Приказом Министерства труда и социальной защиты РФ от 28.03.2014 года №155-н.</w:t>
            </w:r>
          </w:p>
          <w:p>
            <w:pPr>
              <w:pStyle w:val="Normal"/>
              <w:jc w:val="both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Наличие средств индивидуальной защиты для работы на высоте в соответствии с Техническим регламентом Таможенного союза 019/2011 «О безопасности средств индивидуальной защиты (страховочные привязи, стропы, страховочные пояса, захваты на гибкой анкерной линии, соединительные элементы (карабины)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5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6.Наличие производственно-технической базы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1. Монтаж КЛ-0,4 кВ АСБ-1-4х120 мм2 от РУ-0,4 кВ ТП-537 до пунктовой опоры, протяженностью 23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2. Монтаж провода СИП 2 3х50 мм2+1х54,6 мм2 от пунктовой опоры ВЛИ-0,4 кВ ТП-537 до границ земельного участка, протяженностью 106 метров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3. Монтаж железобетонной опоры – 5 шт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2.4. Монтаж повторного заземления на опорах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4. Благоустройство (Перед производством работ необходимо произвести подрезку зеленых насаждений по трассе ВЛИ таким образом, чтобы расстояние от изолированных проводов до зеленых насаждений было не менее 0,5 м при наибольших стрел провеса и отклонении СИП)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82 033 (Двести восемьдесят две тысячи тридцать три) рубля 72 коп.,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13.07.2018 г. № 126-4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8-08-01T07:59:00Z</dcterms:modified>
  <cp:revision>193</cp:revision>
  <dc:subject/>
  <dc:title/>
</cp:coreProperties>
</file>