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357-18-ип от 19.04.2018 года. ТУ №6357 от 19.04.2018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537 до пунктовой опор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пунктовой опоры ВЛИ-0,4кВ ТП-537 до границ земельного участка заявителя по адресу: г. Саратов, Лесная Республика, 2, гараж №56Б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Монтаж КЛ-0,4 кВ АСБ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537 до пунктовой опоры, протяженностью 2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Монтаж провода СИП 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пунктовой опоры ВЛИ-0,4 кВ ТП-537 до границ земельного участка, протяженностью 10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 Монтаж железобетонной опоры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1.08.2018 года по 13.08.2018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ТП-537 до границы земельного участка заявителя. Прокладка кабеля 1 кВ от РУ-0,4 кВ ТП-537 на пунктовую опору построенной ВЛИ-0,4 кВ по адресу: г. Саратов, Лесная Республика, 2 гараж №56Б (шифр 06-18-64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08T11:49:00Z</cp:lastPrinted>
  <dcterms:modified xsi:type="dcterms:W3CDTF">2018-08-01T07:47:00Z</dcterms:modified>
  <cp:revision>140</cp:revision>
  <dc:subject/>
  <dc:title>Приложение № 1</dc:title>
</cp:coreProperties>
</file>