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773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РУ-0,4кВ ТП-818 до ВРУ магазина по адресу: г. Саратов, ул. им. Орджоникидзе Г.К.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</w:rPr>
              <w:t>С 01.08.2018 года по 30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</w:t>
            </w:r>
            <w:r>
              <w:rPr>
                <w:sz w:val="22"/>
                <w:szCs w:val="22"/>
              </w:rPr>
              <w:t xml:space="preserve">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.Прокладка 2КЛ-0,4кВ от РУ-0,4кВ ТП-818 до ВРУ магазина по адресу: г. Саратов, ул. им. Орджоникидзе Г.К., б/н, АСБ-1-4х150мм2 общей протяженностью 24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779 (Девятьсот две тысячи семьсот семьдесят девять) рублей 48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</w:rPr>
              <w:t>7</w:t>
            </w:r>
            <w:r>
              <w:rPr>
                <w:spacing w:val="-2"/>
                <w:w w:val="102"/>
                <w:lang w:val="zxx"/>
              </w:rPr>
              <w:t>.2018 г. № 126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01T08:00:00Z</dcterms:modified>
  <cp:revision>177</cp:revision>
  <dc:subject/>
  <dc:title/>
</cp:coreProperties>
</file>