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color w:val="000000"/>
          <w:spacing w:val="-2"/>
          <w:w w:val="102"/>
          <w:sz w:val="20"/>
          <w:szCs w:val="20"/>
        </w:rPr>
        <w:t>Общество с ограниченной ответственностью «СаратовСтройСервис»</w:t>
      </w:r>
      <w:r>
        <w:rPr>
          <w:color w:val="000000"/>
          <w:spacing w:val="-2"/>
          <w:w w:val="102"/>
          <w:sz w:val="20"/>
          <w:szCs w:val="20"/>
        </w:rPr>
        <w:t>, именуемое в дальнейшем «Подрядчик», в лице директора 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прокладка 2КЛ-0,4кВ от РУ-0,4кВ ТП-818 до ВРУ магазина по адресу: г. Саратов, ул. им. Орджоникидзе Г.К., б/н, АСБ-1-4х150мм2 общей протяженностью 240 метров;</w:t>
      </w:r>
    </w:p>
    <w:p>
      <w:pPr>
        <w:pStyle w:val="Normal"/>
        <w:numPr>
          <w:ilvl w:val="0"/>
          <w:numId w:val="3"/>
        </w:numPr>
        <w:shd w:fill="FFFFFF" w:val="clear"/>
        <w:ind w:left="720" w:hanging="153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>благоустройство.                                                                                                                                                          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463-17-ип от  05.07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02 779 (Девятьсот две тысячи семьсот семьдесят девять) рублей  48 коп., в том числе НДС 18 % - 137 712 (Сто тридцать семь тысяч семьсот двенадцать) рублей  1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70 833 (Двести семьдесят тысяч восемьсот тридцать три) рубля 8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1 313 (Сорок одна тысяча триста тринадцать) рублей 6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августа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 _____________________А. М. Кузнец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_А. М. Кузнец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 ____________________ А. 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zCs w:val="20"/>
        </w:rPr>
        <w:t>_______________________ 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 М. Кузнец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7-27T11:40:00Z</cp:lastPrinted>
  <dcterms:modified xsi:type="dcterms:W3CDTF">2018-08-01T07:24:00Z</dcterms:modified>
  <cp:revision>337</cp:revision>
  <dc:subject/>
  <dc:title>Договор купли-продажи оборудования</dc:title>
</cp:coreProperties>
</file>