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 от 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А. М. Кузнец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5463-17-ип от 05.07.2017 года</w:t>
            </w:r>
            <w:r>
              <w:rPr>
                <w:spacing w:val="-2"/>
                <w:w w:val="102"/>
                <w:sz w:val="22"/>
                <w:szCs w:val="22"/>
              </w:rPr>
              <w:t>. ТУ №4919 от 05.07.2017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кВ от РУ-0,4кВ ТП-818 до ВРУ магазина по адресу: г. Саратов, ул. им. Орджоникидзе Г.К., б/н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Прокладка 2КЛ-0,4кВ от РУ-0,4кВ ТП-818 до ВРУ магазина по адресу: г. Саратов, ул. им. Орджоникидзе Г.К., б/н, АСБ-1-4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2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1.08.2018 года по 30.08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РУ-0,4кВ ТП-818 до ВРУ магазина по адресу: г. Саратов, ул. им. Орджоникидзе Г.К., б/н (шифр 06-18-62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7-25T11:53:00Z</cp:lastPrinted>
  <dcterms:modified xsi:type="dcterms:W3CDTF">2018-08-01T07:24:00Z</dcterms:modified>
  <cp:revision>143</cp:revision>
  <dc:subject/>
  <dc:title>Приложение № 1</dc:title>
</cp:coreProperties>
</file>