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809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2КЛ-0,4кВ от новой ТП по адресу: г. Саратов, </w:t>
            </w:r>
          </w:p>
          <w:p>
            <w:pPr>
              <w:pStyle w:val="Standard"/>
              <w:rPr/>
            </w:pPr>
            <w:r>
              <w:rPr/>
              <w:t>ул. Гоголя, 63 до существующей опоры ВЛИ-0,4кВ, расположенной по адресу: г. Саратов, ул. Гоголя, 6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8.2018 года по 2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рокладка 2КЛ-0,4кВ от новой ТП по адресу: г. Саратов, ул. Гоголя,63 до существующей опоры ВЛИ-0,4кВ, расположенной по адресу: г. Саратов, ул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голя,63, кабель АСБ-1-4х120мм2 общей протяженностью 1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Благоустройство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се работы вести согласно проекту «Установка комплекта оборудования РУ-6кВ, РУ-0,4кВ и трансформаторов в новой ТП, расположенной по адресу: г. Саратов, ул. им. Гоголя Н.В., 63. 4КЛ-6кВ от новой ТП: 2КЛ-6кВ до ТП-69 и 2КЛ-6кВ до ТП-63. Шифр 06-18-65-Э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47 684 (Четыреста сорок семь тысяч шестьсот восемьдесят четыре) рубля 0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02T07:03:00Z</dcterms:modified>
  <cp:revision>192</cp:revision>
  <dc:subject/>
  <dc:title/>
</cp:coreProperties>
</file>