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 пункт 3.1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новой ТП по адресу: г. Саратов, ул. Гоголя,63 до существующей опоры ВЛИ-0,4кВ, расположенной по адресу: г. Саратов, ул. Гоголя,6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рокладка 2КЛ-0,4кВ от новой ТП по адресу: г. Саратов, ул. Гоголя,63 до существующей опоры ВЛИ-0,4кВ, расположенной по адресу: г. Саратов, ул. Гоголя,63, кабель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</w:t>
            </w:r>
            <w:r>
              <w:rPr>
                <w:spacing w:val="-2"/>
                <w:w w:val="102"/>
                <w:sz w:val="22"/>
                <w:szCs w:val="22"/>
              </w:rPr>
              <w:t>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комплекта оборудования РУ-6кВ, РУ-0,4кВ и трансформаторов в новой ТП, расположенной по адресу: г. Саратов, ул. им. Гоголя Н.В., 63. 4КЛ-6кВ от новой ТП: 2КЛ-6кВ до ТП-69 и 2КЛ-6кВ до ТП-6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6-18-6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8.2018 года по 20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комплекта оборудования РУ-6кВ, РУ-0,4кВ и трансформаторов в новой ТП, расположенной по адресу: г. Саратов, ул. им. Гоголя Н.В., 63. 4КЛ-6кВ от новой ТП: 2КЛ-6кВ до ТП-69 и 2КЛ-6кВ до ТП-6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6-18-6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7T08:54:00Z</cp:lastPrinted>
  <dcterms:modified xsi:type="dcterms:W3CDTF">2018-08-02T06:07:00Z</dcterms:modified>
  <cp:revision>200</cp:revision>
  <dc:subject/>
  <dc:title>Приложение № 1</dc:title>
</cp:coreProperties>
</file>