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новой ТП по адресу: г. Саратов, ул. Гоголя,63 до существующей опоры ВЛИ-0,4кВ, расположенной по адресу: г. Саратов, ул. Гоголя,63, кабель АСБ-1-4х120мм2 общей протяженностью 15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СПГЭС на 2018 год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47 684  (Четыреста сорок семь тысяч шестьсот восемьдесят четыре) рубля  02 коп., в том числе НДС 18 % - 68 290 (Шестьдесят восемь  тысяч двести девяносто) рублей 7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4 305 (Сто тридцать четыре тысячи триста пят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 487  (Двадцать тысяч четыреста восемьдесят семь) рублей 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авгус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8-02T09:58:00Z</cp:lastPrinted>
  <dcterms:modified xsi:type="dcterms:W3CDTF">2018-08-02T06:08:00Z</dcterms:modified>
  <cp:revision>368</cp:revision>
  <dc:subject/>
  <dc:title>Договор купли-продажи оборудования</dc:title>
</cp:coreProperties>
</file>