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9» августа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16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80220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Новая ТП по адресу: г. Саратов, ул. им. Гоголя Н.В., 63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КЛ-6кВ от новой ТП до ТП-69, где один соединить с кабелем 6кВ направления к ТП-420, демонтировав его из ТП-69, другой завести в ТП-69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2КЛ-6кВ от новой ТП до ТП-63, где один соединить с кабелем 6кВ направления к ТП-22, демонтировав его из ТП-63, другой завести в ТП-6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09.08.2018 года по 20.12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УЭ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ГОСТ 12.1.030-81 «Электробезопасность. Защитное заземление. Зануление»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СП 76.13330.2016 «Электротехнические устройства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СНиП 12-01-2004 «Организация строительства».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се скрытые работы оформляются актами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Наличие производственно-технической базы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1.Поставка материалов и оборудования.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Строительно-монтажные работы: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2.1.Монтаж двух силовых трансформаторов ТСГЛ-400-6/0,4кВ, оборудования РУ-6кВ: КСО-394-03-4шт., КСО-394-04-2шт., высоковольтный шинный мост ШМР, оборудования РУ-0,4кВ: ЩО-70-1-32-2шт., ЩО-70-1-03-2шт., ЩО-70-1-70-1шт., шинный мост 0,4кВ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2.Монтаж АСКУЭ в новой ТП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3.Монтаж освещения в новой ТП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2.4.Прокладка 2КЛ-6кВ от новой ТП до ТП-69, где один соединить с кабелем 6кВ направления к ТП-420, демонтировав его из ТП-69, другой завести в ТП-69, АСБ-10-3х150мм2 общей протяженностью 294 метра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5.Прокладка 2КЛ-6кВ от новой ТП до ТП-63, где один соединить с кабелем 6кВ направления к ТП-22, демонтировав его из ТП-63, другой завести в ТП-63, АСБ-10-3х150мм2 общей протяженностью 399 метров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3. Пусконаладочные работы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 917 905 (Четыре миллиона девятьсот семнадцать тысяч девятьсот пять) рублей 17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  <w:lang w:val="zxx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 13.0</w:t>
            </w:r>
            <w:r>
              <w:rPr>
                <w:spacing w:val="-2"/>
                <w:w w:val="102"/>
              </w:rPr>
              <w:t>7</w:t>
            </w:r>
            <w:r>
              <w:rPr>
                <w:spacing w:val="-2"/>
                <w:w w:val="102"/>
                <w:lang w:val="zxx"/>
              </w:rPr>
              <w:t>.2018 г. № 126-4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8-08-09T06:46:00Z</dcterms:modified>
  <cp:revision>192</cp:revision>
  <dc:subject/>
  <dc:title/>
</cp:coreProperties>
</file>