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  <w:sz w:val="23"/>
                <w:szCs w:val="23"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217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80680674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  <w:sz w:val="23"/>
                <w:szCs w:val="23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10кВ от ТП-41 (по генплану) до ТП-40 (по генплану) по адресу: г. Саратов, Кировский район, микрорайон №7, жилой район «Солнечный 2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10кВ от ТП-40 (по генплану) до ТП-39 (по генплану) по адресу: г. Саратов, Кировский район, микрорайон №7, жилой район «Солнечный 2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0,4кВ от ТП-40 (по генплану) до ВРУ-1 жилого дома №18 (по генплану) б/с А по адресу: г. Саратов, Кировский район, микрорайон №7, жилой район «Солнечный 2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0,4кВ от ТП-40 (по генплану) до ВРУ-2 жилого дома №18 (по генплану) б/с А по адресу: г. Саратов, Кировский район, микрорайон №7, жилой район «Солнечный 2»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2КЛ-0,4кВ от ТП-40 (по генплану) до ВРУ-1 жилого дома №19 (по генплану) б/с Б по адресу: г. Саратов, Кировский район, микрорайон №7, жилой район «Солнечный 2»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КЛ-0,4кВ от ТП-40 (по генплану) до ВРУ-2 жилого дома №19 (по генплану) б/с Д по адресу: г. Саратов, Кировский район, микрорайон №7, жилой район «Солнечный 2».</w:t>
            </w:r>
          </w:p>
          <w:p>
            <w:pPr>
              <w:pStyle w:val="Standard"/>
              <w:rPr>
                <w:b/>
                <w:b/>
                <w:spacing w:val="-1"/>
                <w:sz w:val="23"/>
                <w:szCs w:val="23"/>
              </w:rPr>
            </w:pPr>
            <w:r>
              <w:rPr>
                <w:b/>
                <w:spacing w:val="-1"/>
                <w:sz w:val="23"/>
                <w:szCs w:val="23"/>
              </w:rPr>
              <w:t>С 10.08.2018 года по 28.01.2019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УЭ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Наличие производственно-технической базы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Строительно-монтажные работы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1.Прокладка 2КЛ-10кВ от РУ-10кВ ТП-41 (по генплану) до РУ-10кВ ТП-40 (по генплану), АСБл-10-3х150мм2 общей протяженностью 168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2.Прокладка 2КЛ-10кВ от РУ-10кВ ТП-40 (по генплану) до РУ-10кВ ТП-39 (по генплану), АСБл-10-3х150мм2 общей протяженностью 732 метра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3.Прокладка 2КЛ-0,4кВ от ТП-40 (по генплану) до ВРУ-1 жилого дома №18 (по генплану) б/с А, АСБл-1-4х150мм2 общей протяженностью 7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4.Прокладка 2КЛ-0,4кВ от ТП-40 (по генплану) до ВРУ-2 жилого дома №18 (по генплану) б/с А, АСБл-1-4х150мм2 общей протяженностью 7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5.Прокладка 2КЛ-0,4кВ от ТП-40 (по генплану) до ВРУ-1 жилого дома №19 (по генплану) б/с Б, АСБл-1-4х150мм2 общей протяженностью 18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2.6.Прокладка 2КЛ-0,4кВ от ТП-40 (по генплану) до ВРУ-2 жилого дома №19 (по генплану) б/с Д, АСБл-1-4х150мм2 общей протяженностью 30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1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3. Пусконаладочные работы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1"/>
                <w:sz w:val="23"/>
                <w:szCs w:val="23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3"/>
                <w:szCs w:val="23"/>
              </w:rPr>
              <w:t>4 335 911 (Четыре миллиона триста тридцать пять тысяч девятьсот одиннадцать) рублей 06 коп.,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</w:rPr>
              <w:t>Д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  <w:sz w:val="23"/>
                <w:szCs w:val="23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pacing w:val="-2"/>
                <w:w w:val="102"/>
                <w:sz w:val="23"/>
                <w:szCs w:val="23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13.0</w:t>
            </w:r>
            <w:r>
              <w:rPr>
                <w:spacing w:val="-2"/>
                <w:w w:val="102"/>
                <w:sz w:val="23"/>
                <w:szCs w:val="23"/>
              </w:rPr>
              <w:t>7</w:t>
            </w:r>
            <w:r>
              <w:rPr>
                <w:spacing w:val="-2"/>
                <w:w w:val="102"/>
                <w:sz w:val="23"/>
                <w:szCs w:val="23"/>
                <w:lang w:val="zxx"/>
              </w:rPr>
              <w:t>.2018 г. № 126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8-10T06:57:00Z</dcterms:modified>
  <cp:revision>192</cp:revision>
  <dc:subject/>
  <dc:title/>
</cp:coreProperties>
</file>