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pacing w:val="-2"/>
          <w:w w:val="102"/>
          <w:sz w:val="28"/>
          <w:szCs w:val="28"/>
        </w:rPr>
        <w:tab/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 201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ООО «ГЭС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63-14-ит от 01.08.2014 года. ТУ №663-5 от 06.07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кВ от ТП-41 (по генплану) до ТП-40 (по генплану) по адресу: г. Саратов, Кировский район, микрорайон №7, жилой район «Солнечный 2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кВ от ТП-40 (по генплану) до ТП-39 (по генплану) по адресу: г. Саратов, Кировский район, микрорайон №7, жилой район «Солнечный 2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ТП-40 (по генплану) до ВРУ-1 жилого дома №18 (по генплану) б/с А по адресу: г. Саратов, Кировский район, микрорайон №7, жилой район «Солнечный 2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ТП-40 (по генплану) до ВРУ-2 жилого дома №18 (по генплану) б/с А по адресу: г. Саратов, Кировский район, микрорайон №7, жилой район «Солнечный 2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ТП-40 (по генплану) до ВРУ-1 жилого дома №19 (по генплану) б/с Б по адресу: г. Саратов, Кировский район, микрорайон №7, жилой район «Солнечный 2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ТП-40 (по генплану) до ВРУ-2 жилого дома №19 (по генплану) б/с Д по адресу: г. Саратов, Кировский район, микрорайон №7, жилой район «Солнечный 2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Прокладка 2КЛ-10кВ от РУ-10кВ ТП-41 (по генплану) до РУ-10кВ ТП-40 (по генплану), АСБл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168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Прокладка 2КЛ-10кВ от РУ-10кВ ТП-40 (по генплану) до РУ-10кВ ТП-39 (по генплану), АСБл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732 метр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Прокладка 2КЛ-0,4кВ от ТП-40 (по генплану) до ВРУ-1 жилого дома №18 (по генплану) б/с А, АСБл-1-4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7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Прокладка 2КЛ-0,4кВ от ТП-40 (по генплану) до ВРУ-2 жилого дома №18 (по генплану) б/с А, АСБл-1-4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7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.Прокладка 2КЛ-0,4кВ от ТП-40 (по генплану) до ВРУ-1 жилого дома №19 (по генплану) б/с Б, АСБл-1-4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18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Прокладка 2КЛ-0,4кВ от ТП-40 (по генплану) до ВРУ-2 жилого дома №19 (по генплану) б/с Д, АСБл-1-4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300 метров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0.08.2018 года по 28.01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«КЛ-10кВ от РП-37 до ТП-41, от ТП-41 до ТП-40, от ТП-40 до ТП-39, КЛ-0,4кВ от ТП-41 по г. п. до ВРУ ж/д №20, КЛ-0,4кВ от ТП-40 по г.п. до ВРУ ж/д №18, 19 (по г. п.), по адресу: г. Саратов, 7 микрорайон Кировского района». Альбом 3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ифр </w:t>
            </w:r>
            <w:r>
              <w:rPr>
                <w:spacing w:val="-2"/>
                <w:w w:val="102"/>
                <w:sz w:val="22"/>
                <w:szCs w:val="22"/>
              </w:rPr>
              <w:t>322-07-15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8-06T10:02:00Z</cp:lastPrinted>
  <dcterms:modified xsi:type="dcterms:W3CDTF">2018-08-10T05:43:00Z</dcterms:modified>
  <cp:revision>212</cp:revision>
  <dc:subject/>
  <dc:title>Приложение № 1</dc:title>
</cp:coreProperties>
</file>