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10кВ от РУ-10кВ ТП-41 (по генплану) до РУ-10кВ ТП-40 (по генплану), АСБл-10-3х150мм2 общей протяженностью 168 мет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10кВ от РУ-10кВ ТП-40 (по генплану) до РУ-10кВ ТП-39 (по генплану), АСБл-10-3х150мм2 общей протяженностью 732 мет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ТП-40 (по генплану) до ВРУ-1 жилого дома №18 (по генплану) б/с А, АСБл-1-4х150мм2 общей протяженностью 70 мет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ТП-40 (по генплану) до ВРУ-2 жилого дома №18 (по генплану) б/с А, АСБл-1-4х150мм2 общей протяженностью 70 мет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ТП-40 (по генплану) до ВРУ-1 жилого дома №19 (по генплану) б/с Б, АСБл-1-4х150мм2 общей протяженностью 180 мет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ТП-40 (по генплану) до ВРУ-2 жилого дома №19 (по генплану) б/с Д, АСБл-1-4х150мм2 общей протяженностью 300 метров.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63-14-ит от 01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335 911  (Четыре миллиона триста тридцать пять тысяч девятьсот одиннадцать) рублей  06 коп., в том числе НДС 18 % - 661 410 (Шестьсот шестьдесят одна тысяча четыреста десять) рублей 1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300 773 (Один миллион триста тысяч семьсот семьдесят три) рубля 3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98 423 (Сто девяносто восемь тысяч четыреста двадцать три) рубля 0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вгус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8-03T14:14:00Z</cp:lastPrinted>
  <dcterms:modified xsi:type="dcterms:W3CDTF">2018-08-10T05:44:00Z</dcterms:modified>
  <cp:revision>374</cp:revision>
  <dc:subject/>
  <dc:title>Договор купли-продажи оборудования</dc:title>
</cp:coreProperties>
</file>