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4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157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емонт кровли административного здания по адресу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. Саратов, ул. Актюбинская, 1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8.2018 года по 14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eastAsia="Times New Roman"/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1. Федеральный закон от 30.12.2009 №384-ФЗ «Технический регламент о безопасности зданий и сооружений»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2. СП 71.13330.2017 «Изоляционные и отделочные покрытия»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3. СНиП 21-01-97 «Пожарная безопасность зданий и сооружений»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4. СНиП 12-03-2001, СНиП 12-04-2002 «Безопасность труда в строительстве». 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5. Федеральный закон от 22.07.2008 №123-ФЗ «Технический регламент о требованиях пожарной безопасности». 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6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andard"/>
              <w:tabs>
                <w:tab w:val="clear" w:pos="709"/>
                <w:tab w:val="left" w:pos="318" w:leader="none"/>
              </w:tabs>
              <w:ind w:left="-108" w:hanging="0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>2.Копия утвержденного проекта производства работ (ППР) на выполнение работ, соответствующих предмету закупки;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производственной базы;</w:t>
            </w:r>
          </w:p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Standard"/>
              <w:tabs>
                <w:tab w:val="clear" w:pos="709"/>
                <w:tab w:val="left" w:pos="318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 Ремонт отдельными местами рулонного покрытия с вывозом строительного мусор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Устройство наплавляемой мягкой кровли – линокром ТП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Устройство примыканий кровель к стенам парапе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3 177 (Четыреста тринадцать тысяч сто семьдесят семь) рублей 90 копеек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договоре, в течение 30-ти календарных дней с даты подписания Сторонами акта о приемке выполненных рабо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е установл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14T07:12:00Z</dcterms:modified>
  <cp:revision>189</cp:revision>
  <dc:subject/>
  <dc:title/>
</cp:coreProperties>
</file>