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321"/>
        <w:gridCol w:w="3593"/>
        <w:gridCol w:w="70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Сервис-Строй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             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_____________________ А.А. Матер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8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8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2018 г.</w:t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8г., п.11.4.       </w:t>
            </w:r>
          </w:p>
        </w:tc>
      </w:tr>
      <w:tr>
        <w:trPr>
          <w:trHeight w:val="6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0"/>
                <w:szCs w:val="20"/>
              </w:rPr>
              <w:t>Ремонт кровл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тивного здания по адресу: г. Саратов,         ул. Актюбинская, 1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емонт отдельными местами рулонного покрытия с вывозом строительного мус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наплавляемой мягкой кровли – линокром Т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стройство примыканий кровель к стенам парап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4.08.2018г. по 14.09.2018г.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ая ведомость 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    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Федеральный закон от 30.12.2009 №384-ФЗ «Технический регламент о безопасности зданий и сооружений»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 СП 71.13330.2017 «Изоляционные и отделочные покрытия»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 СНиП 21-01-97 «Пожарная безопасность зданий и сооружений»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СНиП 12-03-2001, СНиП 12-04-2002 «Безопасность труда в строительстве».  5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Федеральный закон от 22.07.2008 №123-ФЗ «Технический регламент о требованиях пожарной безопасности».                                                                                6. Приказ Министерства труда и социальной защиты РФ от 28.03.2014 №155-н «Об утверждении Правил по охране труда при работе на высоте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 организаци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1.Наличие удостоверения о допуске к работам на высоте 1, 2, 3 групп в соответствии с Приказом Министерства труда и социальной защиты РФ от 28.03.2014 года №155 «Об утверждении Правил по охране труда при работе на высоте».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пия утвержденного проекта производства работ (ППР) на выполнение работ, соответствующих предмету конкурса;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производственной базы;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</w:tc>
      </w:tr>
      <w:tr>
        <w:trPr>
          <w:trHeight w:val="1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нокром. </w:t>
            </w:r>
            <w:r>
              <w:rPr>
                <w:sz w:val="20"/>
                <w:szCs w:val="20"/>
              </w:rPr>
              <w:t>Тип- ТПП-стеклоткань. Масса- 3,85 м2/кг. Разрывная сила- не менее 800/900 Н. Теплостойкость- 80*С. Масса вяжущего с наплавляемой стороны- не менее 1,5 кг/м. Водонепроницаемость- абсолютна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аймер битумный. </w:t>
            </w:r>
            <w:r>
              <w:rPr>
                <w:sz w:val="20"/>
                <w:szCs w:val="20"/>
              </w:rPr>
              <w:t xml:space="preserve">Массовая доля нелетучих веществ-45-55%. Время высыха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20*С- не более 12 ч. Условная вязкость- 12-20 с. Температура размягчения- не ниже 70*С. Средний расход- 0,3-0,35 л/м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умная мастика</w:t>
            </w:r>
            <w:r>
              <w:rPr>
                <w:sz w:val="20"/>
                <w:szCs w:val="20"/>
              </w:rPr>
              <w:t>. Температура плавления 50С. Плотность массы 1000кг/м3. Время высыхания при температуре 20С -36-48ч. Сухой остаток 50-60%.Усадка по объему 26-40%. Адгезионная прочность к бетону 0,1Мп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28:00Z</dcterms:created>
  <dc:creator>Алексей</dc:creator>
  <dc:description/>
  <cp:keywords/>
  <dc:language>en-US</dc:language>
  <cp:lastModifiedBy>Торопкина Юлиана Игоревна</cp:lastModifiedBy>
  <cp:lastPrinted>2018-08-08T12:32:00Z</cp:lastPrinted>
  <dcterms:modified xsi:type="dcterms:W3CDTF">2018-08-14T06:06:00Z</dcterms:modified>
  <cp:revision>18</cp:revision>
  <dc:subject/>
  <dc:title>Приложение № 1</dc:title>
</cp:coreProperties>
</file>