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6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rStyle w:val="InternetLink1"/>
                <w:lang w:val="en-US"/>
              </w:rPr>
              <w:t>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rStyle w:val="InternetLink1"/>
                <w:lang w:val="en-US"/>
              </w:rPr>
              <w:t>www.zakupki.gov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8258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-0,4кВ ТП-399 до границы земельного участка по адресу: г. Саратов, ул. Большая Казачья, 6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u w:val="single"/>
              </w:rPr>
              <w:t>Срок выполнения работ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с 16.08.2018 года по 05.03.2019 года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Требования к результату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кВ от РУ-0,4кВ ТП-399 до границы земельного участка по адресу: г. Саратов, ул. Большая Казачья, 64, протяженностью ориентировочно 28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1 610 (Сто тридцать одна тысяча шестьсот десять) рублей 0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8-16T10:21:00Z</dcterms:modified>
  <cp:revision>201</cp:revision>
  <dc:subject/>
  <dc:title/>
</cp:coreProperties>
</file>