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112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323-18-ип от 18.05.2018 года. ТУ №6323 от 18.05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399 до границы земельного участка по адресу: г. Саратов, ул. Большая Казачья, 6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КЛ-0,4кВ от РУ-0,4кВ ТП-399 до границы земельного участка по адресу: г. Саратов, ул. Большая Казачья, 64, протяженностью ориентировочно 2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6.08.2018 года по 05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г. Саратов, ул. Большая Казачья, 6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8-10T13:56:00Z</cp:lastPrinted>
  <dcterms:modified xsi:type="dcterms:W3CDTF">2018-08-16T05:32:00Z</dcterms:modified>
  <cp:revision>123</cp:revision>
  <dc:subject/>
  <dc:title>Приложение № 1</dc:title>
</cp:coreProperties>
</file>