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530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авгус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323-18-ип от 18.05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1 61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одна  тысяча шестьсот дес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0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0 0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1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9 4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евять тысяч четыреста во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0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0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вадцать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8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8-07-24T09:50:00Z</cp:lastPrinted>
  <dcterms:modified xsi:type="dcterms:W3CDTF">2018-08-16T05:31:00Z</dcterms:modified>
  <cp:revision>180</cp:revision>
  <dc:subject/>
  <dc:title>Договор купли-продажи оборудования</dc:title>
</cp:coreProperties>
</file>