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868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грузовым автомобилям марки «МАЗ», «ЗИЛ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/>
            </w:pPr>
            <w:r>
              <w:rPr/>
              <w:t>Поставщик приступает к процедуре поставки Товара только после оплаты Покупателем полной стоимости (100 процентов) партии Товар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Покупател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ю Сторон Сумма Договора ограничена и не может превышать 450 000 (четыреста пятьдесят тысяч) рублей в т. ч. НДС 18%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ю Товара (Приложение № 2) к Договору счетах на о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ставленных на каждую конкретную поставку. Покупатель обязан оплатить 100% партии Товара в течение 10 (десяти) рабочих дней после даты выставления счет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16» февраля 2018 года и действует до выполнения Поставщиком своих обязательств по Заявкам Покупателя на сумму 450 000 (четыреста пятьдесят тысяч) рублей, в т. ч. НДС 18%, но не позднее «15» февраля 2019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2-01T12:34:00Z</dcterms:modified>
  <cp:revision>158</cp:revision>
  <dc:subject/>
  <dc:title/>
</cp:coreProperties>
</file>