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  <w:highlight w:val="yellow"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260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u w:val="single"/>
                <w:lang w:val="en-US"/>
              </w:rPr>
              <w:t>zakupki</w:t>
            </w:r>
            <w:hyperlink r:id="rId2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инструментальных замеров по программе производственного контроля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73" w:leader="none"/>
              </w:tabs>
              <w:ind w:lef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Российская Федерация, г. Саратов</w:t>
            </w:r>
          </w:p>
          <w:p>
            <w:pPr>
              <w:pStyle w:val="ListParagraph"/>
              <w:tabs>
                <w:tab w:val="clear" w:pos="709"/>
                <w:tab w:val="left" w:pos="573" w:leader="none"/>
              </w:tabs>
              <w:ind w:lef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Исполнитель самостоятельно определяет формы и методы разработки документации, исходя из требований нормативно-методической документации, действующего законодательства Российской Федерации, а также конкретных условий договора с Заказчиком.</w:t>
            </w:r>
          </w:p>
          <w:p>
            <w:pPr>
              <w:pStyle w:val="ListParagraph"/>
              <w:tabs>
                <w:tab w:val="clear" w:pos="709"/>
                <w:tab w:val="left" w:pos="573" w:leader="none"/>
              </w:tabs>
              <w:ind w:lef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Имеет право привлекать к участию по выполнению работ, предусмотренных в договоре, дополнительных специалистов, сторонних консультантов или экспертов. В случае привлечения к участию в проекте третьих лиц, ответственность перед Заказчиком за действия третьих лиц несет Исполнитель.</w:t>
            </w:r>
          </w:p>
          <w:p>
            <w:pPr>
              <w:pStyle w:val="ListParagraph"/>
              <w:tabs>
                <w:tab w:val="clear" w:pos="709"/>
                <w:tab w:val="left" w:pos="573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val="ru-RU" w:eastAsia="ru-RU"/>
              </w:rPr>
              <w:t>Срок выполнения работ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 xml:space="preserve"> – 60 календарных дней с момента поступления денежных средств на расчетный счет Исполнителя согласно пп. 4.2.1 проекта Догов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44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Проведение инструментальных замеров по программе производственного контроля на 270 рабочих местах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факторов производственной среды на рабочих местах инструментальным методом в соответствии с Перечнем основных производственных вредных факторов на рабочих местах на основании ФЗ «О санитарно-эпидемиологическом благополучии населения» от 30.03.1999 г. № 52-ФЗ, Санитарных правил СП 1.1.1058-01 и СП 1.1.2193-0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bidi="ru-RU"/>
              </w:rPr>
              <w:t xml:space="preserve">Стоимость работ определена в Обосновании договорной цены (Приложение № 1 к проекту Договора), согласована Сторонами и составляет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bidi="ru-RU"/>
              </w:rPr>
              <w:t>350 00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(Триста пятьдесят тысяч) рублей 00 копеек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НДС не облагае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>Оплата производится поэтапно:</w:t>
            </w:r>
          </w:p>
          <w:p>
            <w:pPr>
              <w:pStyle w:val="ListParagraph"/>
              <w:tabs>
                <w:tab w:val="clear" w:pos="709"/>
                <w:tab w:val="left" w:pos="5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 xml:space="preserve"> этап — 175 000 (Сто семьдесят пять тысяч) рублей 00 копеек.</w:t>
            </w:r>
          </w:p>
          <w:p>
            <w:pPr>
              <w:pStyle w:val="ListParagraph"/>
              <w:tabs>
                <w:tab w:val="clear" w:pos="709"/>
                <w:tab w:val="left" w:pos="5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лата производится в течение 10 (десяти) банковских дней со дня подписания Договора и выставления счета.</w:t>
            </w:r>
          </w:p>
          <w:p>
            <w:pPr>
              <w:pStyle w:val="ListParagraph"/>
              <w:tabs>
                <w:tab w:val="clear" w:pos="709"/>
                <w:tab w:val="left" w:pos="5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 xml:space="preserve"> этап — 175 000 (Сто семьдесят пять тысяч) рублей 00 копеек.</w:t>
            </w:r>
          </w:p>
          <w:p>
            <w:pPr>
              <w:pStyle w:val="ListParagraph"/>
              <w:tabs>
                <w:tab w:val="clear" w:pos="709"/>
                <w:tab w:val="left" w:pos="5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>Оплата производится в течение 10 (десяти) банковских дней с момента подписания Заказчиком Акта сдачи- приемки выполненных работ и получения Заказчиком от Исполнителя протоколов измерений и соответствующего счета на оплату.</w:t>
            </w:r>
          </w:p>
          <w:p>
            <w:pPr>
              <w:pStyle w:val="ListParagraph"/>
              <w:tabs>
                <w:tab w:val="clear" w:pos="709"/>
                <w:tab w:val="left" w:pos="5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19.1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7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заключения и действует до полного исполнения Сторонами взятых на себя обязательств по договору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  <w:b w:val="false"/>
      <w:bCs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eastAsia="Times New Roman"/>
      <w:kern w:val="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7-28T09:42:00Z</cp:lastPrinted>
  <dcterms:modified xsi:type="dcterms:W3CDTF">2018-08-16T10:42:00Z</dcterms:modified>
  <cp:revision>104</cp:revision>
  <dc:subject/>
  <dc:title/>
</cp:coreProperties>
</file>