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7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8288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Фидер Д/607 «А», ул. Вольская, 16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08.2018 года по 21.08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spacing w:val="-1"/>
                <w:kern w:val="2"/>
                <w:sz w:val="24"/>
                <w:szCs w:val="24"/>
                <w:lang w:eastAsia="ru-RU"/>
              </w:rPr>
              <w:t>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проекта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Фидер Д/607 «А», ул. Вольская, 16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148 (Сто восемьдесят пять тысяч сто сорок восемь) рублей 45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8-17T09:54:00Z</cp:lastPrinted>
  <dcterms:modified xsi:type="dcterms:W3CDTF">2018-08-17T05:54:00Z</dcterms:modified>
  <cp:revision>129</cp:revision>
  <dc:subject/>
  <dc:title/>
</cp:coreProperties>
</file>