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7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288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Д/607 «А», ул. Вольская, 8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8.2018 года по 21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Д/607 «А», ул. Вольская, 8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795 (Сто двадцать тысяч семьсот девяносто пят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8-17T05:54:00Z</dcterms:modified>
  <cp:revision>129</cp:revision>
  <dc:subject/>
  <dc:title/>
</cp:coreProperties>
</file>