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1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386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854 по адресу: г. Саратов, ул. Одесская, 14-16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8.2018 года по 19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оставка материалов и оборудования (КСО-394-03-630-10У3 – 6шт. предоставляется заказчиком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существующего оборудования РУ-10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оборудования в РУ-10кВ: ячеек КСО-394-03-630-10У3 – 6шт., камер КСО-394-04-630-10У3 – 2ш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Закрытие кабельных каналов в помещении РУ-10кВ стальным рифленым листом толщиной 5 м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Благоустройство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работы вести согласно проекту шифр: 07-18-83 ЭС «Замена оборудования РУ-10кВ ТП-854 по адресу: г. Саратов, ул. Одесская, б/н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415 396 (Четыреста пятнадцать тысяч триста девяносто шесть) рублей 34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ключ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2.22.22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именяетс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21T07:56:00Z</dcterms:modified>
  <cp:revision>190</cp:revision>
  <dc:subject/>
  <dc:title/>
</cp:coreProperties>
</file>