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_________________А.Н. Куликов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___ Е.Н. Стрелин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 "__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8 год, пункт 5.8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854 по адресу: г. Саратов, ул. Одесская, 14-16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 и оборудования (КСО-394-03-630-10У3 – 6шт. предоставляе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существующего оборудования РУ-10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оборудования в РУ-10кВ: ячеек КСО-394-03-630-10У3 – 6шт., камер КСО-394-04-630-10У3 – 2ш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Закрытие кабельных каналов в помещении РУ-10кВ стальным рифленым листом толщиной 5 мм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07-18-83 ЭС «Замена оборудования РУ-10кВ ТП-854 по адресу: г. Саратов, ул. Одесская, б/н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8.2018 года по 19.09.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07-18-83 ЭС «Замена оборудования РУ-10кВ ТП-854 по адресу: г. Саратов, ул. Одесская, б/н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8-15T10:55:00Z</cp:lastPrinted>
  <dcterms:modified xsi:type="dcterms:W3CDTF">2018-08-21T05:05:00Z</dcterms:modified>
  <cp:revision>149</cp:revision>
  <dc:subject/>
  <dc:title>Приложение № 1</dc:title>
</cp:coreProperties>
</file>