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тавка материалов и оборудования (КСО-394-03-630-10У3 – 6шт. предоставляется заказчиком)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но-монтажные работы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оборудования РУ-10кВ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РУ-10кВ: ячеек КСО-394-03-630-10У3 – 6шт., камер КСО-394-04-630-10У3 – 2шт.;</w:t>
      </w:r>
    </w:p>
    <w:p>
      <w:pPr>
        <w:pStyle w:val="Normal"/>
        <w:numPr>
          <w:ilvl w:val="0"/>
          <w:numId w:val="3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крытие кабельных каналов в помещении РУ-10кВ стальным рифленым листом толщиной 5 мм.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и оборудованием Заказ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СПГЭС на 2018 год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5 396  (Четыреста пятнадцать тысяч триста девяносто шесть) рублей  34 коп., в том числе НДС 18 % - 63 365 (Шестьдесят три  тысячи триста шестьдесят пять) рублей 5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4 618 (Сто двадцать четыре тысячи шестьсот восемнадцать) рублей 9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9 009  (Девятнадцать тысяч девять) рублей  6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вгус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3-22T14:50:00Z</cp:lastPrinted>
  <dcterms:modified xsi:type="dcterms:W3CDTF">2018-08-21T05:23:00Z</dcterms:modified>
  <cp:revision>369</cp:revision>
  <dc:subject/>
  <dc:title>Договор купли-продажи оборудования</dc:title>
</cp:coreProperties>
</file>