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 Е.Н. Стрелин</w:t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1» августа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4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www.zakupki.gov.ru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395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казание услуг по охране объектов (подключение и обслуживание КТС) 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аказчик поручает Исполнителю, а исполнитель принимает на себя обязательства оказать Заказчику услуги, указанные в разделе 2 и 3 проекта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78" w:leader="none"/>
              </w:tabs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хранные услуги оказываются по следующим объектам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autoSpaceDE w:val="false"/>
              <w:spacing w:before="10" w:after="0"/>
              <w:ind w:left="142" w:hanging="11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ежилое здание, расположенное по адресу: г. Саратов, ул. Белоглинская д. 40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autoSpaceDE w:val="false"/>
              <w:spacing w:before="10" w:after="0"/>
              <w:ind w:left="142" w:hanging="11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ежилое здание, расположенное по адресу: г. Саратов, проспект Энтузиастов 64А, литер Р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autoSpaceDE w:val="false"/>
              <w:spacing w:before="10" w:after="0"/>
              <w:ind w:left="142" w:hanging="11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дминистративно-производственное здание, расположенное по адресу: г. Саратов, ул. им. Дубовикова Б.А., д. № 2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autoSpaceDE w:val="false"/>
              <w:spacing w:before="10" w:after="0"/>
              <w:ind w:left="142" w:hanging="1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Административный корпус, расположенный по адресу: г. Саратов, пос. Первомайский, </w:t>
              <w:br/>
              <w:t>5-й проезд, д. № 16А.</w:t>
            </w:r>
          </w:p>
          <w:p>
            <w:pPr>
              <w:pStyle w:val="Normal"/>
              <w:widowControl/>
              <w:tabs>
                <w:tab w:val="clear" w:pos="708"/>
                <w:tab w:val="left" w:pos="78" w:leader="none"/>
              </w:tabs>
              <w:ind w:left="72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сполнитель оказывает услуги согласно требованиям</w:t>
            </w:r>
            <w:r>
              <w:rPr>
                <w:rFonts w:cs="Times New Roman" w:ascii="Times New Roman" w:hAnsi="Times New Roman"/>
                <w:bCs/>
              </w:rPr>
              <w:t xml:space="preserve"> п.3.1 проекта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хранные услуги оказываются по следующим объектам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autoSpaceDE w:val="false"/>
              <w:spacing w:before="10" w:after="0"/>
              <w:ind w:left="142" w:hanging="11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ежилое здание, расположенное по адресу: г. Саратов, ул. Белоглинская д. 40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autoSpaceDE w:val="false"/>
              <w:spacing w:before="10" w:after="0"/>
              <w:ind w:left="142" w:hanging="11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ежилое здание, расположенное по адресу: г. Саратов, проспект Энтузиастов 64А, литер Р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autoSpaceDE w:val="false"/>
              <w:spacing w:before="10" w:after="0"/>
              <w:ind w:left="142" w:hanging="11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дминистративно-производственное здание, расположенное по адресу: г. Саратов, ул. им. Дубовикова Б.А., д. № 2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autoSpaceDE w:val="false"/>
              <w:spacing w:before="10" w:after="0"/>
              <w:ind w:left="142" w:hanging="11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дминистративный корпус, расположенный по адресу: г. Саратов, пос. Первомайский, 5-й проезд, д. № 16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suppressAutoHyphens w:val="false"/>
              <w:autoSpaceDE w:val="false"/>
              <w:ind w:right="58"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Услуги по охране объектов (подключение и обслуживание КТС) оказываются, согласно проекту договора, с 01 сентября 2018 года по 31 августа 2019 год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</w:rPr>
            </w:pPr>
            <w:r>
              <w:rPr>
                <w:kern w:val="0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uppressAutoHyphens w:val="false"/>
              <w:autoSpaceDE w:val="false"/>
              <w:ind w:right="48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бщая сумма по договору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20 00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(Сто двадцать тысяч) рублей 00 коп., НДС не облагается, в связи с применением Упрощенной системы налогообложения (п. 2 ст.346.11 гл. 26.2 НК РФ «Упрощенная система налогообложения»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uppressAutoHyphens w:val="false"/>
              <w:autoSpaceDE w:val="false"/>
              <w:spacing w:before="53" w:after="0"/>
              <w:ind w:right="58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 xml:space="preserve">Стоимость услуг в месяц составляет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4"/>
                <w:szCs w:val="24"/>
              </w:rPr>
              <w:t>10 00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 xml:space="preserve"> рублей (Десять тысяч) рублей 00 коп., НДС не облагае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, в связи с применением Упрощенной системы налогообложения (п. 2 ст.346.11 гл. 26.2 НК РФ «Упрощенная система налогообложения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uppressAutoHyphens w:val="false"/>
              <w:autoSpaceDE w:val="false"/>
              <w:spacing w:before="58" w:after="0"/>
              <w:ind w:right="58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1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 xml:space="preserve">Расчеты по договору осуществляются ежемесячно, в безналичном порядке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 выставленному счету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before="38" w:after="0"/>
              <w:ind w:left="48" w:right="67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казчик оплачивает услуги Исполнителя в срок не позднее 10 числа месяца, следующего за расчетным месяцем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.20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suppressAutoHyphens w:val="false"/>
              <w:autoSpaceDE w:val="false"/>
              <w:ind w:right="58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 вступает в силу с 01 сентября 2018 года и действует по 31 августа 2019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spacing w:before="24" w:after="0"/>
              <w:ind w:right="58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 может быть досрочно расторгнут по инициативе любой из сторон. О досрочном расторжении договора сторона, расторгающая договор, обязана предупредить другие стороны не позднее, чем за 30 (тридцать) дней. Договор составлен в двух экземплярах, обладающих одинаковой юридической силой, по одному экземпляру для каждой из сторон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Style24">
    <w:name w:val="САГ_Табличный_по ширине"/>
    <w:basedOn w:val="Normal"/>
    <w:qFormat/>
    <w:pPr>
      <w:widowControl/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7-11-29T10:19:00Z</cp:lastPrinted>
  <dcterms:modified xsi:type="dcterms:W3CDTF">2018-08-21T10:23:00Z</dcterms:modified>
  <cp:revision>155</cp:revision>
  <dc:subject/>
  <dc:title/>
</cp:coreProperties>
</file>