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в РП – Братиславский, ул. Вольская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3  августа 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6 739 (Сто пятьдесят шесть тысяч семьсот тридцать девять) рублей 46 коп., в том числе НДС 18% - 23 909 рублей 4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8-08-20T13:59:00Z</cp:lastPrinted>
  <dcterms:modified xsi:type="dcterms:W3CDTF">2018-08-23T05:58:00Z</dcterms:modified>
  <cp:revision>66</cp:revision>
  <dc:subject/>
  <dc:title>ДОГОВОР № 2005-17/кх</dc:title>
</cp:coreProperties>
</file>