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 www.zakupki.gov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84678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77 по адресу: г. Саратов, 1-й проезд Строителей угол ул. Производственно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КЛ-0,4кВ от РУ-0,4кВ ТП-577 до ВРУ жилого дома по адресу: г. Саратов, 1-й проезд Строителей, з/у №5Б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КЛ-0,4кВ от РУ-0,4кВ ТП-577 до ВРУ встроенных помещений по адресу: г. Саратов, 1-й проезд Строителей, з/у №5Б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08.2018 года по 19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ТП-577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двух силовых трансформаторов ТМ-400/10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их направляющ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силовых трансформаторов ТМГ-630-10/0,4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направляющих под установочные размеры силовых трансформато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в РУ-10 кВ в камерах №3 и №4 выключателей нагрузки ВНА-10/630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в РУ-10 кВ комплекта предохранителей ПКТ 103-10-80-20 УЗ с комплектом ПК-держателей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в РУ-0,4 кВ (панели №2 I с.ш. и №6 II с.ш.) предохранителей ППН-41-1000, трансформаторов тока Т-1000/5, разъединителя РЕ-19-41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в РУ-0,4 кВ (панель №4) разъединителя РЕ-19-41 взамен существующе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Монтаж сборных шин АД31Т 80х8мм взамен шин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в РУ-0,4 кВ II с.ш. панелей ЩО-70-1-03УЗ – 1 шт.,  ЩО-70-1-95УЗ – 2 шт., шинного моста 0,4 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. Ремонт полов в камерах трансформаторов №1 и №2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. Монтаж 4КЛ-0,4 кВ от разных с.ш. ТП-577 до ВРУ жилого дома, кабелем АСБ-1-4х120 мм2, общей протяженностью 546 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. Монтаж 2КЛ-0,4 кВ от разных с.ш. ТП-577 до ВРУ нежилых помещений, кабелем АСБ-1-4х70 мм2, общей протяженностью 273 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100 069 (Три миллиона сто тысяч шестьдесят девять) рублей 52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.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8-23T09:44:00Z</dcterms:modified>
  <cp:revision>193</cp:revision>
  <dc:subject/>
  <dc:title/>
</cp:coreProperties>
</file>