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</w:t>
      </w:r>
      <w:r>
        <w:rPr>
          <w:spacing w:val="-2"/>
          <w:w w:val="102"/>
          <w:sz w:val="20"/>
          <w:szCs w:val="20"/>
          <w:lang w:val="zxx"/>
        </w:rPr>
        <w:t>реконструкции ТП-577</w:t>
      </w:r>
      <w:r>
        <w:rPr>
          <w:spacing w:val="-2"/>
          <w:w w:val="102"/>
          <w:sz w:val="20"/>
          <w:szCs w:val="20"/>
        </w:rPr>
        <w:t>, расположенной по адресу: г. Саратов, 1-й проезд  Строителей угол ул. Производственной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вух силовых трансформаторов ТМ-400/10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направляющи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ТМГ-630-10/0,4 – 2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правляющих под установочные размеры силовых трансформато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 кВ в камерах №3 и №4 выключателей нагрузки ВНА-10/630 –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 кВ комплекта предохранителей ПКТ 103-10-80-20 УЗ с комплектом ПК-держателей взамен аппаратов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(панели №2 I с.ш. и №6 II с.ш.) предохранителей ППН-41-1000, трансформаторов тока Т-1000/5, разъединителя РЕ-19-41 взамен аппаратов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(панель №4) разъединителя РЕ-19-41 взамен существующего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борных шин АД31Т 80х8мм взамен шин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II с.ш. панелей ЩО-70-1-03УЗ – 1 шт.,  ЩО-70-1-95УЗ – 2 шт., шинного моста 0,4 к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ремонт полов в камерах трансформаторов №1 и №2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4КЛ-0,4 кВ от разных с.ш. ТП-577 до ВРУ жилого дома, кабелем АСБ-1-4х120 мм2, общей протяженностью 546 м.</w:t>
      </w:r>
    </w:p>
    <w:p>
      <w:pPr>
        <w:pStyle w:val="Normal"/>
        <w:numPr>
          <w:ilvl w:val="0"/>
          <w:numId w:val="3"/>
        </w:numPr>
        <w:shd w:fill="FFFFFF" w:val="clear"/>
        <w:ind w:left="0" w:firstLine="34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от разных с.ш. ТП-577 до ВРУ нежилых помещений, кабелем АСБ-1-4х70 мм2, общей протяженностью 273 м.</w:t>
      </w:r>
    </w:p>
    <w:p>
      <w:pPr>
        <w:pStyle w:val="Normal"/>
        <w:numPr>
          <w:ilvl w:val="0"/>
          <w:numId w:val="3"/>
        </w:numPr>
        <w:shd w:fill="FFFFFF" w:val="clear"/>
        <w:ind w:left="0" w:firstLine="34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81-13-ип от 19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100 069  (Три миллиона сто тысяч шестьдесят девять) рублей  52 коп., в том числе НДС 18 % - 472 891 (Четыреста семьдесят две тысячи восемьсот девяносто один) рубль  9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30 020 (Девятьсот тридцать тысяч двадцать) рублей 8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41 867  (Сто сорок одна тысяча восемьсот шестьдесят семь) рублей  5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августа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8-07-18T16:10:00Z</cp:lastPrinted>
  <dcterms:modified xsi:type="dcterms:W3CDTF">2018-08-23T05:56:00Z</dcterms:modified>
  <cp:revision>375</cp:revision>
  <dc:subject/>
  <dc:title>Договор купли-продажи оборудования</dc:title>
</cp:coreProperties>
</file>