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____от 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80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ind w:left="79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_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8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1281-13-ип от 19.11.2013 года. ТУ №1281-3 от 13.04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 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577 по адресу: г. Саратов, 1-й проезд Строителей угол ул. Производ-ственной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КЛ-0,4кВ от РУ-0,4кВ ТП-577 до ВРУ жилого дома по адресу: г. Саратов, 1-й проезд Строителей, з/у №5Б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кВ от РУ-0,4кВ ТП-577 до ВРУ встроенных помещений по адресу: г. Саратов, 1-й проезд Строителей, з/у №5Б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. 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 ТП-577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 Демонтаж двух силовых трансформаторов ТМ-400/1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 Демонтаж существующих направляющи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 Монтаж силовых трансформаторов ТМГ-630-10/0,4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. Монтаж направляющих под установочные размеры силовых трансформато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. Монтаж в РУ-10 кВ в камерах №3 и №4 выключателей нагрузки ВНА-10/630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. Монтаж в РУ-10 кВ комплекта предохранителей ПКТ 103-10-80-20 УЗ с комплектом ПК-держателей взамен аппаратов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7. Монтаж в РУ-0,4 кВ (панели №2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и №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предохранителей ППН-41-1000, трансформаторов тока Т-1000/5, разъединителя РЕ-19-41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. Монтаж в РУ-0,4 кВ (панель №4) разъединителя РЕ-19-41 взамен существующег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9. Монтаж сборных шин АД31Т 80х8мм взамен шин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0. Монтаж в РУ-0,4 кВ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панелей ЩО-70-1-03УЗ – 1 шт.,         ЩО-70-1-95УЗ – 2 шт., шинного моста 0,4 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1. Ремонт полов в камерах трансформаторов №1 и №2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2. Монтаж 4КЛ-0,4 кВ от разных с.ш. ТП-577 до ВРУ жилого дома, кабелем АСБ-1-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546 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3. Монтаж 2КЛ-0,4 кВ от разных с.ш. ТП-577 до ВРУ нежилых помещений, кабелем АСБ-1-4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273 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3.08.2018 года по 19.09.2018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Реконструкция ТП-577. КЛ-0,4кВ от РУ-0,4 кВ ТП-577 до ВРУ жилого дома и ВРУ нежилых помещений, расположенных по адресу: г. Саратов, 1-й проезд Строителей , з/у №5Б» (шифр 07-18-81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кВ включительно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Shilling Ekaterina Sergeevna</cp:lastModifiedBy>
  <cp:lastPrinted>2018-08-20T11:19:00Z</cp:lastPrinted>
  <dcterms:modified xsi:type="dcterms:W3CDTF">2018-08-23T05:55:00Z</dcterms:modified>
  <cp:revision>150</cp:revision>
  <dc:subject/>
  <dc:title>Приложение № 1</dc:title>
</cp:coreProperties>
</file>