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515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–0,4кВ от КТП–759 до пунктовой опоры ВЛИ-0,4кВ КТП–759 по Песчано-Уметскому тракту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8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Прокладка КЛ–0,4кВ от РУ-0,4кВ КТП–759 до пунктовой опоры ВЛИ-0,4кВ КТП-759, АСБ-1-4х150мм2 протяженностью 21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рокладка КЛ–0,4кВ от РУ-0,4кВ КТП–759 до пунктовой опоры ВЛИ-0,4кВ КТП-759, АСБ-1-4х120мм2 протяженностью 21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железобетонных опор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в РУ-0,4кВ КТП-759 щита с оборудованием АСКУЭ с применением приборов учета типа «Меркурий-236» с модемом типа Teleofic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овторного заземления на опора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 256 186 (Два миллиона двести пятьдесят шесть тысяч сто восемьдесят шесть) рублей 67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8-08-24T11:00:00Z</cp:lastPrinted>
  <dcterms:modified xsi:type="dcterms:W3CDTF">2018-08-24T07:00:00Z</dcterms:modified>
  <cp:revision>194</cp:revision>
  <dc:subject/>
  <dc:title/>
</cp:coreProperties>
</file>