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764-17-ип от 08.09.2017 года. ТУ №6853 от 08.09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–0,4кВ от КТП–759 до пунктовой опоры ВЛИ-0,4кВ КТП–759 по Песчано-Уметскому тракту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Прокладка КЛ–0,4кВ от РУ-0,4кВ КТП–759 до пунктовой опоры ВЛИ-0,4кВ КТП-759, АСБ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1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КЛ–0,4кВ от РУ-0,4кВ КТП–759 до пунктовой опоры ВЛИ-0,4кВ КТП-759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1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железобетонных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Монтаж в РУ-0,4кВ КТП-759 щита с оборудованием АСКУЭ с применением приборов учета типа «Меркурий-236» с модемом тип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c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Монтаж повторного заземления на опорах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8.2018 года по 28.09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Кабельная линия 2КЛ–0,4кВ от РУ-0,4кВ КТП–759 до границы земельного участка СНТ «Дзержинец-65» расположенного по Песчано-Уметскому тракту в Ленинском районе г. Саратова. Шифр 12-17-165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8-17T15:42:00Z</cp:lastPrinted>
  <dcterms:modified xsi:type="dcterms:W3CDTF">2018-08-24T05:12:00Z</dcterms:modified>
  <cp:revision>154</cp:revision>
  <dc:subject/>
  <dc:title>Приложение № 1</dc:title>
</cp:coreProperties>
</file>