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–0,4кВ от РУ-0,4кВ КТП–759 до пунктовой опоры ВЛИ-0,4кВ КТП-759, АСБ-1-4х150мм2 протяженностью 218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–0,4кВ от РУ-0,4кВ КТП–759 до пунктовой опоры ВЛИ-0,4кВ КТП-759, АСБ-1-4х120мм2 протяженностью 218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КТП-759 щита с оборудованием АСКУЭ с применением приборов учета типа «Меркурий-236» с модемом типа Teleofic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764-17-ип от 08.09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256 186  (Два миллиона двести пятьдесят шесть тысяч сто восемьдесят шесть) рублей  67 коп., в том числе НДС 18 % - 344 164 (Триста сорок четыре тысячи сто шестьдесят четыре) рубля  0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76 856 (Шестьсот семьдесят шесть тысяч восемьсот пятьдесят шест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3 249  (Сто три тысячи двести сорок девять) рублей  2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вгус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7-18T16:10:00Z</cp:lastPrinted>
  <dcterms:modified xsi:type="dcterms:W3CDTF">2018-08-24T05:45:00Z</dcterms:modified>
  <cp:revision>373</cp:revision>
  <dc:subject/>
  <dc:title>Договор купли-продажи оборудования</dc:title>
</cp:coreProperties>
</file>