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954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24» августа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29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85159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Л-0,4кВ от ТП-557 до ШРС/ТП-557 по ул. Кавказская, 4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24.08.2018 года по 26.11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трассы КЛ-0,4кВ от ТП-557 до ШРС/ТП-557 по ул. Кавказская, 4А, протяженностью ориентировочно 18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8 332 (Сто восемь тысяч триста тридцать два) рубля 67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16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8-08-24T06:58:00Z</dcterms:modified>
  <cp:revision>201</cp:revision>
  <dc:subject/>
  <dc:title/>
</cp:coreProperties>
</file>