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1534 П от 24.08.2018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_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_____ " ________________ 201_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о-изыскательских</w:t>
      </w:r>
      <w:r>
        <w:rPr/>
        <w:t xml:space="preserve">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6674-18-ип от 15.06.2018 года. ТУ №6674 от 15.06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0,4кВ от ТП-557 до ШРС/ТП-557 по ул. Кавказская, 4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трассы КЛ-0,4кВ от ТП-557 до ШРС/ТП-557 по ул. Кавказская, 4А, протяженностью ориентировочно 18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24.08.2018 года по 26.11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ул. Кавказская, 4А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8-08-17T13:30:00Z</cp:lastPrinted>
  <dcterms:modified xsi:type="dcterms:W3CDTF">2018-08-24T05:49:00Z</dcterms:modified>
  <cp:revision>125</cp:revision>
  <dc:subject/>
  <dc:title>Приложение № 1</dc:title>
</cp:coreProperties>
</file>