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674-18-ип от 15.06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8 33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восемь  тысяч триста тридцать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6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6 52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надцать тысяч пятьсот двадцать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3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2 49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ве тысячи четыреста девяносто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8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 95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девятьсот пят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 5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8-07-24T09:50:00Z</cp:lastPrinted>
  <dcterms:modified xsi:type="dcterms:W3CDTF">2018-08-24T06:13:00Z</dcterms:modified>
  <cp:revision>183</cp:revision>
  <dc:subject/>
  <dc:title>Договор купли-продажи оборудования</dc:title>
</cp:coreProperties>
</file>