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916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опоры №1-00/1 ВЛИ-0,4кВ ТП-839 до  границы земельного участка по адресу: Саратовская область, Саратовский район, Расковское муниципальное образование, п. Расково, ул. Спортивная, д. 13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2.2018 года по 04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его провода СИП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ж/б опор – 3ш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 Монтаж металлических опор – 4ш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ровода СИП 2 3х95мм2+1х95 мм2 протяженностью 230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1 382 (Четыреста семьдесят одна тысяча триста восемьдесят два) рубля 1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2-02T10:36:00Z</dcterms:modified>
  <cp:revision>176</cp:revision>
  <dc:subject/>
  <dc:title/>
</cp:coreProperties>
</file>