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5596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овая КТП по адресу: г. Саратов, 8-й Песчано-Уметский проезд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10кВ от новой КТП до ТП-759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10кВ от новой КТП до соединения с кабелем направления к ТП-197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ЛИ-0,4кВ от пунктовой опоры ВЛИ-0,4кВ новая КТП до границы земельного участка заявителя по адресу: г. Саратов, СНТ «Госгортехнадзор», уч. 12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–0,4кВ от новой КТП на пунктовую опору ВЛИ-0,4кВ новой КТП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08.2018 года по 28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Установка КТП-400/10/0,4кВ транзитного типа с трансформатором ТМГ-250-10/0,4кВ, оборудованием РУ-10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узла учета электроэнергии в щите ЩУ в РУ-0,4кВ новой КТП с счетчиком типа «Меркурий 230». Монтаж в ЩУ модема GPRS, терминала TELEOFIS WRX768-R6U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Прокладка КЛ-10кВ от РУ-10кВ новой КТП до РУ-10кВ ТП-759, кабелем АСБ-10-3х15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протяженностью 8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Прокладка КЛ-10кВ от новой КТП до соединения с кабелем направления к ТП-1973, кабелем АСБ-10-3х15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протяженностью 90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Монтаж металлических опор – 19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Монтаж железо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Монтаж провода СИП 2 3х5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протяженностью 558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Прокладка КЛ–0,4кВ от новой КТП на пунктовую опору ВЛИ-0,4кВ новой КТП (кабельный вывод), АСБ-1-4х12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протяженностью 1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Монтаж повторного заземления на опо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 061 574 (Восемь миллионов шестьдесят одна тысяча пятьсот семьдесят четыре) рубля 9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27T05:54:00Z</dcterms:modified>
  <cp:revision>194</cp:revision>
  <dc:subject/>
  <dc:title/>
</cp:coreProperties>
</file>