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строительству новой КТП расположенной по адресу: г. Саратов, 8-й Песчано-Уметский проезд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КТП-400/10/0,4кВ транзитного типа с трансформатором ТМГ-250-10/0,4кВ, оборудованием РУ-10кВ (КСО-394-04-1шт., КСО-394-03-2шт.), РУ-0,4кВ (ЩО-70-1-32-1шт., ЩО-70-1-03-2шт.), сборных шин АД 31 Т 50х5мм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зла учета электроэнергии в щите ЩУ в РУ-0,4кВ новой КТП с счетчиком типа «Меркурий 230». Монтаж в ЩУ модема GPRS, терминала TELEOFIS WRX768-R6U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КЛ-10кВ от РУ-10кВ новой КТП до РУ-10кВ ТП-759, кабелем АСБ-10-3х150мм2 протяженностью 89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КЛ-10кВ от новой КТП до соединения с кабелем направления к ТП-1973, кабелем АСБ-10-3х150мм2 протяженностью 902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металлических опор – 19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4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 2, сечением 3х50мм2+1х54,6мм2 протяженностью 558 метров, от пунктовой опоры ВЛИ-0,4кВ новая КТП до границы земельного участка заявителя по адресу: г. Саратов, СНТ «Госгортехнадзор», уч. 12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–0,4кВ от новой КТП на пунктовую опору ВЛИ-0,4кВ новой КТП (кабельный вывод), АСБ-1-4х120мм2 протяженностью 18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4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021-17-ип от 16.11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 061 574 (Восемь миллионов шестьдесят одна тысяча пятьсот семьдесят четыре) рубля  90 коп., в том числе НДС 18 % - 1</w:t>
      </w:r>
      <w:r>
        <w:rPr>
          <w:spacing w:val="-2"/>
          <w:w w:val="102"/>
          <w:sz w:val="20"/>
          <w:szCs w:val="20"/>
          <w:lang w:val="en-US"/>
        </w:rPr>
        <w:t> </w:t>
      </w:r>
      <w:r>
        <w:rPr>
          <w:spacing w:val="-2"/>
          <w:w w:val="102"/>
          <w:sz w:val="20"/>
          <w:szCs w:val="20"/>
        </w:rPr>
        <w:t>229 731 (Один миллион двести двадцать девять тысяч семьсот тридцать один) рубль 7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 418 472 (Два миллиона четыреста восемнадцать тысяч четыреста семьдесят два) рубля 4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68 919 (Триста шестьдесят восемь тысяч девятьсот девятнадцать) рублей  5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вгус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8-08-23T09:25:00Z</cp:lastPrinted>
  <dcterms:modified xsi:type="dcterms:W3CDTF">2018-08-27T05:10:00Z</dcterms:modified>
  <cp:revision>390</cp:revision>
  <dc:subject/>
  <dc:title>Договор купли-продажи оборудования</dc:title>
</cp:coreProperties>
</file>