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021-17-ип от 16.11.2017 года. ТУ № 6021-1 от 29.03.2018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8-й Песчано-Уметский проезд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кВ от новой КТП до ТП-75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кВ от новой КТП до соединения с кабелем направления к ТП-197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пунктовой опоры ВЛИ-0,4кВ новая КТП до границы земельного участка заявителя по адресу: г. Саратов, СНТ «Госгортехнадзор», уч. 12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–0,4кВ от новой КТП на пунктовую опору ВЛИ-0,4кВ новой КТП (кабельный вывод)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Установка КТП-400/10/0,4кВ транзитного типа с трансформатором ТМГ-250-10/0,4кВ, оборудованием РУ-10кВ (КСО-394-04-1шт., КСО-394-03-2шт.), РУ-0,4кВ (ЩО-70-1-32-1шт., ЩО-70-1-03-2шт.), сборных шин АД 31 Т 50х5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узла учета электроэнергии в щите ЩУ в РУ-0,4кВ новой КТП с счетчиком типа «Меркурий 230». Монтаж в ЩУ модем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, терминал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Прокладка КЛ-10кВ от РУ-10кВ новой КТП до РУ-10кВ ТП-759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8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Прокладка КЛ-10кВ от новой КТП до соединения с кабелем направления к ТП-1973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90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Монтаж металлических опор – 1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Монтаж железобетонных опор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58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Прокладка КЛ–0,4кВ от новой КТП на пунктовую опору ВЛИ-0,4кВ новой КТП (кабельный вывод),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.Монтаж повторного заземления на опорах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8.2018 года по 28.09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Установка КТП-10/0,4 по адресу: г. Саратов, 8-й Песчано-Уметский пр. 2КЛ-10кВ от новой КТП до КТП-759. Строительство кабельно-воздушной линии 0,4кВ от новой КТП до участков заявителей по 8-му и 7-му Песчано-Уметскому пр.». Шифр 04-18-43 Э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 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Style14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left="-567" w:hanging="0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8-08-22T10:54:00Z</cp:lastPrinted>
  <dcterms:modified xsi:type="dcterms:W3CDTF">2018-08-27T05:09:00Z</dcterms:modified>
  <cp:revision>149</cp:revision>
  <dc:subject/>
  <dc:title>Приложение № 1</dc:title>
</cp:coreProperties>
</file>