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7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559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ул. Азина (8-й квартал), СНТ «Подшипниковец».</w:t>
            </w:r>
          </w:p>
          <w:p>
            <w:pPr>
              <w:pStyle w:val="Standard"/>
              <w:rPr/>
            </w:pPr>
            <w:r>
              <w:rPr/>
              <w:t>2КЛ-6кВ от новой КТП до соединения с кабелем 6кВ «РП-Южный – ТП-799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7.08.2018 года по 04.03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в новой КТП оборудования РУ-6кВ (камеры КСО-394-06-1шт., КСО-394-03-2шт., КСО-394-11-1шт., КСО-394-15(16)-2шт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в РУ-6кВ новой КТП учета расхода электроэнергии с применением приборов учета, используемых в системе АСКУЭ, классом точности не ниже 1,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2КЛ-6кВ от новой КТП до соединения с кабелем 6кВ «РП-Южный – ТП-799» с учетом ближайших соединительных муфт, протяженностью ориентировочно 2х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 513 (Сто тридцать восемь тысяч пятьсот тринадцать) рублей 2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8-27T05:58:00Z</dcterms:modified>
  <cp:revision>203</cp:revision>
  <dc:subject/>
  <dc:title/>
</cp:coreProperties>
</file>