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/>
        <w:t>к договору _______от _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А.Н. Куликов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_________________ 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_____ " ________________ 201_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6493-18-ип от 14.06.2018 года. ТУ №6493-1 от 14.06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ая КТП по адресу: г. Саратов, ул. Азина (8-й квартал), СНТ «Подшипниковец»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2КЛ-6кВ от новой КТП до соединения с кабелем 6кВ «РП-Южный – ТП-799» с учетом ближайших соединительных муф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в новой КТП оборудования РУ-6кВ (камеры КСО-394-06-1шт., КСО-394-03-2шт., КСО-394-11-1шт., КСО-394-15(16)-2шт.)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роектирование в РУ-6кВ новой КТП учета расхода электроэнергии с применением приборов учета, используемых в системе АСКУЭ, классом точности не ниже 1,0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4.Проектирование </w:t>
            </w:r>
            <w:r>
              <w:rPr>
                <w:sz w:val="22"/>
                <w:szCs w:val="22"/>
              </w:rPr>
              <w:t>2КЛ-6кВ от новой КТП до соединения с кабелем 6кВ «РП-Южный – ТП-799» с учетом ближайших соединительных муфт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ориентировочно 2х50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5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27.08.2018 года по 04.03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ул. Азина (8-й квартал), СНТ «Подшипниковец», уч. 1, 2, 3, 210, 211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Духова Светлана Михайловна</cp:lastModifiedBy>
  <cp:lastPrinted>2018-08-21T14:56:00Z</cp:lastPrinted>
  <dcterms:modified xsi:type="dcterms:W3CDTF">2018-08-27T05:22:00Z</dcterms:modified>
  <cp:revision>127</cp:revision>
  <dc:subject/>
  <dc:title>Приложение № 1</dc:title>
</cp:coreProperties>
</file>