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670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firstLine="567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151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8"/>
          <w:tab w:val="left" w:pos="6160" w:leader="none"/>
          <w:tab w:val="left" w:pos="7040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  <w:shd w:fill="FFFFFF" w:val="clear"/>
        </w:rPr>
        <w:t>«27» августа 2018 года</w:t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highlight w:val="yellow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 на сайте Заказчика www.spgs.r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2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 www.zakupki.gov.r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85864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поставки газового оборудования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spacing w:lineRule="exact" w:line="283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5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"/>
              <w:gridCol w:w="3338"/>
              <w:gridCol w:w="1559"/>
            </w:tblGrid>
            <w:tr>
              <w:trPr>
                <w:trHeight w:val="630" w:hRule="atLeast"/>
              </w:trPr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33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Наименование Товар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Количество, шт.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Котел газовый напольный конденсационный BAXI Power HT 1.15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комплект измерительный СГ-ТК Д2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Программное обеспечение СОДЭК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Кабель оптический USB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Система автоматического контроля загазованности МК-3 Ду 50 с пультом диспетчеризации и ИП 212-4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Кран шаровой Ду5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Кран шаровой Ду2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33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Кран шаровой Ду1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shd w:fill="FFFFFF" w:val="clear"/>
              <w:suppressAutoHyphens w:val="false"/>
              <w:autoSpaceDE w:val="false"/>
              <w:spacing w:lineRule="exact" w:line="283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exact" w:line="283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Цена договора определяется на основании Спецификации (Приложение № 1 к проекту Договора) и составляет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433 337 (четыреста тридцать три тысячи триста тридцать семь) рублей 00 копеек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, в том числе НДС 18%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ind w:hanging="0"/>
              <w:rPr>
                <w:rFonts w:ascii="Times New Roman" w:hAnsi="Times New Roman" w:eastAsia="Times New Roman" w:cs="Times New Roman"/>
                <w:bCs/>
                <w:i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Cs w:val="24"/>
              </w:rPr>
              <w:t>Оплата Товара производится до передачи его Покупателю, на основании выставленного счета, путем перечисления денежных средств на расчетный счет Продавца в 3хдневный срок с даты выставления счета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5.21.12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5.21.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405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iCs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eastAsia="ar-SA"/>
              </w:rPr>
              <w:t xml:space="preserve">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      </w:r>
          </w:p>
          <w:p>
            <w:pPr>
              <w:pStyle w:val="Normal"/>
              <w:widowControl/>
              <w:suppressAutoHyphens w:val="false"/>
              <w:ind w:firstLine="405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iCs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14" w:leader="none"/>
              </w:tabs>
              <w:suppressAutoHyphens w:val="false"/>
              <w:autoSpaceDE w:val="false"/>
              <w:spacing w:lineRule="exact" w:line="269"/>
              <w:ind w:right="10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Настоящий Договор вступает в силу с момента его подписания Сторонами и действует до полного исполнения сторонами своих обязательств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применяетс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  <w:highlight w:val="yellow"/>
        </w:rPr>
      </w:pPr>
      <w:r>
        <w:rPr>
          <w:rFonts w:cs="Times New Roman CYR" w:ascii="Times New Roman CYR" w:hAnsi="Times New Roman CYR"/>
          <w:i/>
          <w:sz w:val="10"/>
          <w:szCs w:val="10"/>
          <w:highlight w:val="yellow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7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03-18T13:32:00Z</cp:lastPrinted>
  <dcterms:modified xsi:type="dcterms:W3CDTF">2018-08-27T12:53:00Z</dcterms:modified>
  <cp:revision>76</cp:revision>
  <dc:subject/>
  <dc:title/>
</cp:coreProperties>
</file>