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7» августа 2018 года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3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8586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подряда на строительство сети газопотребления нежилого здания по адресу: г. Саратов, ул. Актюбинская, 1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поручает и оплачивает, а Подрядчик принимает на себя производство строительно-монтажных работ по строительству сети газопотребления нежилого здания по адресу: г. Саратов, Волжский район, ул. Актюбинская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 выполняются согласно Смете на производство работ по объекту строительства сети газопотребления (Приложение № 1 к Договору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SimSun;宋体" w:cs="Mangal"/>
                <w:b/>
                <w:b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  <w:t>Российская Федерация, г. Саратов, ул. Актюбинская, 1.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SimSun;宋体" w:cs="Mangal" w:ascii="Times New Roman" w:hAnsi="Times New Roman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  <w:t>Срок выполнения работ 3 месяца, при условии выполнения Заказчиком условий договора, определенных п.п. 3.1.1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SimSun;宋体" w:cs="Mangal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  <w:t>Работы выполняются Подрядчиком при условии представления Заказчиком, до начала проведения работ, проектно-технической документации, предусмотренной СП 62.13330.2011. Актуализированная редакция СНиП 42-01-2002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Mangal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  <w:t>Стоимость работ на момент заключения договора составляет 222 817,11 руб. (двести двадцать две тысячи восемьсот семнадцать) рублей 11 копеек (в т.ч. НДС 18% - 33 989,05 руб.) в соответствии со сметой (Приложение 1 к Договору), составленной на основании Прейскуранта цен на услуги АО «Саратовгаз», действующего на момент заключения договора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Mangal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  <w:t>Оплата работ по договору производится путем 50% предоплаты на основании выставленного Подрядчиком счета в течении 3 дней с даты подписания договора.</w:t>
            </w:r>
          </w:p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Mangal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  <w:t>Окончательный расчет осуществляется до производства работ по врезке вновь смонтированного газопровода, за фактически выполненные работы. Акт о выполненных работах является основанием для окончательного расчета с учетом суммы внесенной предоплаты.</w:t>
            </w:r>
          </w:p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  <w:t>Заказчик производит окончательный расчет за выполненные работы на основании выставленного счета в течение 10 дней с момента получения счета путем перечисления денег на расчетный счет, либо в кассу «Подрядчика».</w:t>
            </w:r>
          </w:p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Расчеты в форме предварительной оплаты, аванса, отсрочки платежа в рамках Договора не являе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2.20.000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се работы Исполнитель должен выполнять в соответствии с действующим законодательством, нормативными документами Российской Федерации, в том числе в соответствии с ФЗ от 31.03.1999 г. № 69-ФЗ «О газоснабжении в Российской Федерации»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закупки.</w:t>
            </w: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 xml:space="preserve"> </w:t>
            </w:r>
          </w:p>
          <w:p>
            <w:pPr>
              <w:pStyle w:val="Standard"/>
              <w:rPr/>
            </w:pPr>
            <w:r>
              <w:rPr>
                <w:color w:val="000000"/>
                <w:lang w:eastAsia="en-US"/>
              </w:rPr>
              <w:t>Подрядчик выполняет работы согласно требованиям</w:t>
            </w:r>
            <w:r>
              <w:rPr>
                <w:bCs/>
              </w:rPr>
              <w:t xml:space="preserve"> п.3.2 договора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 вступает в силу с момента заключения и действует до полного исполнения Сторонами своих обязательств.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58:00Z</dcterms:created>
  <dc:creator>SPGS</dc:creator>
  <dc:description/>
  <cp:keywords/>
  <dc:language>en-US</dc:language>
  <cp:lastModifiedBy>Торопкина Юлиана Игоревна</cp:lastModifiedBy>
  <cp:lastPrinted>2018-02-28T19:52:00Z</cp:lastPrinted>
  <dcterms:modified xsi:type="dcterms:W3CDTF">2018-08-27T12:54:00Z</dcterms:modified>
  <cp:revision>50</cp:revision>
  <dc:subject/>
  <dc:title/>
</cp:coreProperties>
</file>