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 www.zakupki.gov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860221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371 до пунктовой опоры ВЛИ-0,4 кВ ТП-1371 (кабельный вывод).</w:t>
            </w:r>
          </w:p>
          <w:p>
            <w:pPr>
              <w:pStyle w:val="Standard"/>
              <w:rPr/>
            </w:pPr>
            <w:r>
              <w:rPr/>
              <w:t>ВЛИ-0,4 кВ от пунктовой опоры ВЛИ-0,4 кВ ТП-1371 до опоры №4-00/6 адресу: г. Саратов, пересечение тр. Песчано-Уметский и ул. Моисеева Ю.С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8.08.2018 года по 28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трубостойки на фасаде ТП-137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 мм2+1х54,6 мм2 протяженностью 17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Разделение существующего направления Л-4 на два направления (Л-4, Л-5) путем разрыва линии на опоре №4-00/6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в ячейке №3 I с.ш. РУ-0,4 кВ ТП-1371 комплекта предохранителей ПН-250 с током плавкой вставки 100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КЛ-0,4 кВ от РУ-0,4 кВ ТП-1371 на пунктовую опору ВЛИ-0,4 кВ ТП-1371 кабелем АСБ-1-4х150 мм2 протяженностью 37 метров (кабельный вывод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в ячейке №1 I с.ш. РУ-0,4 кВ ТП-1371 рубильника РПС-4 с комплектом предохранителей ПН-2-400 с током плавкой вставки 100 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провода СИП 2 3х120 мм2+1х95 мм2 протяженностью 15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. Правка существующих металлических опор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0. Демонтаж откосов на опорах №4-00/7 и № 4-00/14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1. Ремонт ж/б опоры №4-00/20 с заменой средней стойк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2. Монтаж   повторного   заземления  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4 916 (Четыреста тридцать четыре тысячи девятьсот шестнадцать) рублей 00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28T05:26:00Z</dcterms:modified>
  <cp:revision>194</cp:revision>
  <dc:subject/>
  <dc:title/>
</cp:coreProperties>
</file>