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</w:rPr>
      </w:pPr>
      <w:r>
        <w:rPr>
          <w:rFonts w:cs="Arial"/>
          <w:b/>
          <w:bCs/>
          <w:caps/>
          <w:kern w:val="2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сетям №6277-18-ип от 14.02.2018 года. ТУ №6277-1 от 06.04.2018 года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0,4 кВ от РУ-0,4 кВ ТП-1371 до пунктовой опоры ВЛИ-0,4 кВ ТП-1371 (кабельный вывод).</w:t>
            </w:r>
          </w:p>
          <w:p>
            <w:pPr>
              <w:pStyle w:val="Normal"/>
              <w:rPr>
                <w:spacing w:val="-2"/>
                <w:w w:val="102"/>
                <w:sz w:val="6"/>
                <w:szCs w:val="6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 кВ от пунктовой опоры ВЛИ-0,4 кВ ТП-1371 до опоры №4-00/6 адресу: г. Саратов, пересечение тр. Песчано-Уметский и ул. Моисеева Ю.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трубостойки на фасаде ТП-137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Разделение существующего направления Л-4 на два направления (Л-4, Л-5) путем разрыва линии на опоре №4-00/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. Монтаж в ячейке №3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-0,4 кВ ТП-1371 комплекта предохранителей ПН-250 с током плавкой вставки 10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КЛ-0,4 кВ от РУ-0,4 кВ ТП-1371 на пунктовую опору ВЛИ-0,4 кВ ТП-1371 кабелем АСБ-1-4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7 метров (кабельный вывод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7. Монтаж в ячейке №1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-0,4 кВ ТП-1371 рубильника РПС-4 с комплектом предохранителей ПН-2-400 с током плавкой вставки 100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Монтаж провода СИП 2 3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5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9. Правка существующих металлических опор – 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0. Демонтаж откосов на опорах №4-00/7 и № 4-00/14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1. Ремонт ж/б опоры №4-00/20 с заменой средней стой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2. Монтаж   повторного   заземления  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8.08.2018 года по 28.09.2018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 кВ ТП-1371 от пунктовой опоры ВЛИ-0,4 кВ ТП-1371 до опоры №4-00/6 с прокладкой кабельного вывода 1 кВ по адресу: г. Саратов, пересечение тр. Песчано-Уметский и ул. Моисеева (шифр 05-18-51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  <w:highlight w:val="yellow"/>
              </w:rPr>
            </w:pPr>
            <w:r>
              <w:rPr>
                <w:spacing w:val="-2"/>
                <w:w w:val="102"/>
                <w:sz w:val="6"/>
                <w:szCs w:val="6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  <w:highlight w:val="yellow"/>
        </w:rPr>
      </w:pPr>
      <w:r>
        <w:rPr>
          <w:i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8-08-22T15:04:00Z</cp:lastPrinted>
  <dcterms:modified xsi:type="dcterms:W3CDTF">2018-08-28T04:56:00Z</dcterms:modified>
  <cp:revision>139</cp:revision>
  <dc:subject/>
  <dc:title>Приложение № 1</dc:title>
</cp:coreProperties>
</file>