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 xml:space="preserve">1.1. </w:t>
      </w: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трубостойки на фасаде ТП-1371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2 3х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7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азделение существующего направления Л-4 на два направления (Л-4, Л-5) путем разрыва линии на опоре №4-00/6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ячейке №3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РУ-0,4 кВ ТП-1371 комплекта предохранителей ПН-250 с током плавкой вставки 100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от РУ-0,4 кВ ТП-1371 на пунктовую опору ВЛИ-0,4 кВ ТП-1371 кабелем АСБ-1-4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37 метров (кабельный вывод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ячейке №1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РУ-0,4 кВ ТП-1371 рубильника РПС-4 с комплектом предохранителей ПН-2-400 с током плавкой вставки 100 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2 3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52 метр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авка существующих металлических опор – 6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ткосов на опорах №4-00/7 и № 4-00/14 – 3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монт ж/б опоры №4-00/20 с заменой средней стойки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426" w:hanging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277-18-ип от 14.02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34 916  (Четыреста тридцать четыре тысячи девятьсот шестнадцать) рублей  00 коп., в том числе НДС 18 % - 66 343 (Шестьдесят шесть тысяч триста сорок три) рубля  1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0 474 (Сто тридцать тысяч четыреста семьдесят четыре) рубля 8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9 902  (Девятнадцать тысяч девятьсот два) рубля  9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 xml:space="preserve">          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8» августа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Е.Н. Стрелин</w:t>
        <w:tab/>
        <w:tab/>
        <w:tab/>
        <w:t xml:space="preserve">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8-07-18T16:10:00Z</cp:lastPrinted>
  <dcterms:modified xsi:type="dcterms:W3CDTF">2018-08-28T04:57:00Z</dcterms:modified>
  <cp:revision>376</cp:revision>
  <dc:subject/>
  <dc:title>Договор купли-продажи оборудования</dc:title>
</cp:coreProperties>
</file>