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  <w:r>
        <w:rPr>
          <w:b/>
          <w:color w:val="000000"/>
          <w:spacing w:val="-2"/>
          <w:lang w:val="en-US"/>
        </w:rPr>
        <w:t>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</w:t>
      </w:r>
      <w:r>
        <w:rPr>
          <w:b/>
          <w:lang w:val="en-US"/>
        </w:rPr>
        <w:t>__</w:t>
      </w:r>
      <w:r>
        <w:rPr>
          <w:b/>
        </w:rPr>
        <w:t>» ________ 2018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09.01.2018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 xml:space="preserve">              </w:t>
      </w:r>
      <w:r>
        <w:rPr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- аварийно-восстановительные работы в РП «Пролетарский», ул. Огородная / 6 Нагорной.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30 августа  2018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283 483 (Двести восемьдесят три тысячи четыреста восемьдесят три) рубля 16 коп., в том числе НДС 18% - 43 243 рубля 19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567" w:firstLine="142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567"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</w:rPr>
              <w:t>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Духова Светлана Михайловна</cp:lastModifiedBy>
  <cp:lastPrinted>2018-08-30T10:01:00Z</cp:lastPrinted>
  <dcterms:modified xsi:type="dcterms:W3CDTF">2018-08-30T06:10:00Z</dcterms:modified>
  <cp:revision>63</cp:revision>
  <dc:subject/>
  <dc:title>ДОГОВОР № 2005-17/кх</dc:title>
</cp:coreProperties>
</file>