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1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8025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планового периодического медицинского осмотра работников, занятых на работах с вредными и (или) опасными условиями тру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Медицинский осмотр проводится по месту нахождения Исполнител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оказываются по согласованному графику в рамках срока действ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 ноября 2011 г. № 323-ФЗ, приказом МЗ и СР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    </w:r>
          </w:p>
          <w:p>
            <w:pPr>
              <w:pStyle w:val="Textbody1"/>
              <w:rPr>
                <w:lang w:val="en-US"/>
              </w:rPr>
            </w:pPr>
            <w:r>
              <w:rPr/>
              <w:t xml:space="preserve">Исполнитель должен </w:t>
            </w:r>
            <w:r>
              <w:rPr>
                <w:lang w:val="en-US"/>
              </w:rPr>
              <w:t>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Исполнитель обязан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строго соблюдать медицинские нормы и правила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облюдать санитарно-эпидемиологический режим, строго соблюдать врачебную тайну.</w:t>
            </w:r>
          </w:p>
          <w:p>
            <w:pPr>
              <w:pStyle w:val="Textbody1"/>
              <w:spacing w:before="0" w:after="12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200 работников «Заказчика»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302н от 12 апреля 2011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Стоимость медицинских услуг, указанных в пункте 1.1. договора, определена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отоколом согласования цен согласно Приложения № 1, являющегося неотъемлемой частью Договор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и составляет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>300 000 (триста тысяч) рублей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>00 коп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слуги НДС не облагаются (упрощенная система налогообложени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рядок и сроки оплаты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плата за медицинские услуги осуществляется «Заказчиком» путем перечисления денежных средств на расчетный счет «Исполнителя»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.10.1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о дня подписания его сторонами и действует до полного исполнения сторонами своих обязательст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10-20T09:47:00Z</cp:lastPrinted>
  <dcterms:modified xsi:type="dcterms:W3CDTF">2018-08-31T13:21:00Z</dcterms:modified>
  <cp:revision>195</cp:revision>
  <dc:subject/>
  <dc:title/>
</cp:coreProperties>
</file>