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№ 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ериодического медицинского осмотра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              «____» ________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</w:t>
      </w:r>
      <w:r>
        <w:rPr>
          <w:sz w:val="24"/>
          <w:szCs w:val="24"/>
        </w:rPr>
        <w:t>первого заместителя генерального директора  Стрелина Евгения Николаевича, действующего на основании доверенности № 2 от 12.01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договора</w:t>
      </w:r>
    </w:p>
    <w:p>
      <w:pPr>
        <w:pStyle w:val="Style21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200 работников «Заказчика» при наличии паспорта, военного билета у мужчин, флюорографии.</w:t>
      </w:r>
    </w:p>
    <w:p>
      <w:pPr>
        <w:pStyle w:val="Style21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.11.2011 года № 323-ФЗ, приказом Министерства здравоохранения и социального развития Российской Федерации от 12.04.2011 года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  <w:bookmarkStart w:id="0" w:name="_Hlk492881334"/>
    </w:p>
    <w:p>
      <w:pPr>
        <w:pStyle w:val="Style21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работников «Заказчика», подлежащих прохожд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ого периодического медицинского осмотра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указан в Приложении № 2, являющемся неотъемлемой частью настоящего договора.</w:t>
      </w:r>
    </w:p>
    <w:p>
      <w:pPr>
        <w:pStyle w:val="Style21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.07.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7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 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е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3. Окончательное заключение о противопоказаниях к работе оформляется в соответствии с пунктом 14 Приложения  № 3 Приказа Министерства здравоохранения и социального развития РФ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12.04.2011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02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5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 Стоимость услуг и порядок расчето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0 000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риста  тысяч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</w:p>
    <w:p>
      <w:pPr>
        <w:pStyle w:val="Style71"/>
        <w:widowControl/>
        <w:jc w:val="both"/>
        <w:rPr/>
      </w:pPr>
      <w:r>
        <w:rPr>
          <w:rStyle w:val="FontStyle14"/>
          <w:sz w:val="24"/>
          <w:szCs w:val="24"/>
        </w:rPr>
        <w:t>3.2. 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Окончательная стоимость оказанных услуг определяется исходя из фактического количества и содержания оказанных услуг, на основании акта сдачи-приемки оказанных услуг и счета на оплату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   Порядок сдачи-приема оказанных услуг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25 числа отчетного месяца, в случае не предоставления Акта в указанный срок, Акт датируется месяцем, следующим за отчетным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«Заказчик» в течение 5 (пяти) рабочих дней с даты получения Актов сдачи-приемки оказанных услуг, указанных в п.4.1. Договора, подписывает их либо направляет «Исполнителю»  мотивированный отказ от подписания Акта с указанием недостатков Работ. В случае не 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 Ответственность сторон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Стороны несут ответственность в соответствии с действующим законодательством РФ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Стороны обязуются незамедлительно сообщить об этом друг другу в течение 5 дней с приложением документов компетентных органов.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 Особые усло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«Исполнитель» освобождается от ответственности за неисполнение или ненадлежащее исполнение своих обязанностей по договору, ес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 Срок дейст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подписания Сторонами и действует до полного исполнения сторонами всех своих обяза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8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10"/>
        <w:widowControl/>
        <w:jc w:val="center"/>
        <w:rPr/>
      </w:pPr>
      <w:r>
        <w:rPr>
          <w:rStyle w:val="FontStyle13"/>
          <w:sz w:val="24"/>
          <w:szCs w:val="24"/>
        </w:rPr>
        <w:t>9. Адреса и реквизиты сторон</w:t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bookmarkStart w:id="1" w:name="_Hlk492881911"/>
            <w:bookmarkEnd w:id="1"/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ое отделение №8622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  <w:t>БИК 46311649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ЗАО «СПГЭС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_________________  Е.Н. Стрелин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П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  Г.Е. Гольбрайх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Style24"/>
        <w:rPr/>
      </w:pPr>
      <w:r>
        <w:rPr>
          <w:rStyle w:val="FontStyle16"/>
          <w:b/>
          <w:sz w:val="20"/>
          <w:szCs w:val="20"/>
        </w:rPr>
        <w:tab/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973"/>
        <w:gridCol w:w="5103"/>
        <w:gridCol w:w="141"/>
        <w:gridCol w:w="1351"/>
      </w:tblGrid>
      <w:tr>
        <w:trPr>
          <w:trHeight w:val="4148" w:hRule="atLeast"/>
        </w:trPr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0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    </w:t>
            </w:r>
            <w:bookmarkStart w:id="2" w:name="_Hlk492882268"/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риложение № 1 к договору №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т «______» __________2018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  <w:bookmarkEnd w:id="2"/>
          </w:p>
          <w:p>
            <w:pPr>
              <w:pStyle w:val="Style51"/>
              <w:widowControl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 xml:space="preserve">Протокол согласования стоимости медицинских осмотров,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проводимых в ООО МЦ «Стандарт»</w:t>
            </w:r>
          </w:p>
          <w:p>
            <w:pPr>
              <w:pStyle w:val="Style51"/>
              <w:widowControl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ind w:firstLine="61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Стороны пришли к соглашению о стоимости периодического медицинского осмотра 200 работников Заказчика и перечне исследований и осмотров врачами, составляющих содержание услуги по проведению предварительного медицинского осмотра. </w:t>
            </w:r>
          </w:p>
          <w:p>
            <w:pPr>
              <w:pStyle w:val="Style21"/>
              <w:spacing w:lineRule="auto" w:line="240" w:before="0" w:after="0"/>
              <w:ind w:left="0" w:firstLine="612"/>
              <w:contextualSpacing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Общая стоимость указанных услуг составляет 300 000 (Триста тысяч ) рублей 00 коп. Услуги НДС не облагаются (упрощенная система налогооб</w:t>
            </w:r>
            <w:r>
              <w:rPr/>
              <w:t>ложения).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3"/>
              <w:gridCol w:w="1294"/>
              <w:gridCol w:w="1146"/>
              <w:gridCol w:w="1146"/>
              <w:gridCol w:w="1801"/>
            </w:tblGrid>
            <w:tr>
              <w:trPr>
                <w:trHeight w:val="51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Наименование исследований и осмотров врачами, составляющих содержание услуги по проведению предварительного медицинского осмотра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Количество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Цена за единицу, рублей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Стоимость, рублей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99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Проведение исследований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моч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люкоза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олестерин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Электрокардиограмма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Аудиометр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следование функции вестибулярного анализатора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строта зрен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оля зрен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 0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Осмотр врачами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 -офтальм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хирур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невр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профпат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оториноларинг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терапевт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психиатр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нарк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 000</w:t>
                  </w:r>
                </w:p>
              </w:tc>
            </w:tr>
          </w:tbl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Подписи сторон:</w:t>
            </w:r>
          </w:p>
          <w:p>
            <w:pPr>
              <w:pStyle w:val="Style31"/>
              <w:widowControl/>
              <w:rPr>
                <w:rStyle w:val="FontStyle11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3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bookmarkStart w:id="3" w:name="_Hlk492884707"/>
            <w:bookmarkEnd w:id="3"/>
            <w:r>
              <w:rPr>
                <w:rStyle w:val="FontStyle16"/>
                <w:b/>
                <w:sz w:val="24"/>
                <w:szCs w:val="24"/>
              </w:rPr>
              <w:t xml:space="preserve">Первый заместитель генерального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директора ЗАО «СПГЭС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_________________  Е.Н. Стрелин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  Г.Е. Гольбрайх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rPr>
          <w:rStyle w:val="FontStyle12"/>
          <w:b/>
          <w:b/>
          <w:sz w:val="22"/>
          <w:szCs w:val="22"/>
        </w:rPr>
      </w:pPr>
      <w:r>
        <w:rPr>
          <w:rStyle w:val="FontStyle12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Style24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24"/>
        <w:rPr/>
      </w:pPr>
      <w:r>
        <w:rPr>
          <w:rStyle w:val="FontStyle12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Style w:val="FontStyle12"/>
          <w:b/>
          <w:sz w:val="20"/>
          <w:szCs w:val="20"/>
        </w:rPr>
        <w:t>Приложение № 2 к договору №______</w:t>
      </w:r>
    </w:p>
    <w:p>
      <w:pPr>
        <w:pStyle w:val="Style24"/>
        <w:rPr>
          <w:rStyle w:val="FontStyle12"/>
          <w:b/>
          <w:b/>
          <w:sz w:val="20"/>
          <w:szCs w:val="20"/>
        </w:rPr>
      </w:pPr>
      <w:r>
        <w:rPr>
          <w:rStyle w:val="FontStyle12"/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Style w:val="FontStyle12"/>
          <w:b/>
          <w:sz w:val="20"/>
          <w:szCs w:val="20"/>
        </w:rPr>
        <w:t>от «______» __________2018 года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аботников ЗАО «СПГЭС», подлежащих прохождению планового периодического медицинского осмотра</w:t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419"/>
        <w:gridCol w:w="1277"/>
        <w:gridCol w:w="1273"/>
        <w:gridCol w:w="2268"/>
        <w:gridCol w:w="1134"/>
        <w:gridCol w:w="1418"/>
      </w:tblGrid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раздел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вредных и (или) опасных производственных фа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При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иодичность осмотр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е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19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и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19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и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02.1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19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жников Ив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19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юченко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5.19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очкин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19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19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ников Вячеслав Викторо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19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имир Никола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19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рю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.19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ус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6.19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03.19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са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улж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а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19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саинов Русл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улжо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н Алексей Вячеслав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цов Геннадий Серг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01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ru-RU"/>
              </w:rPr>
            </w:pPr>
            <w:r>
              <w:rPr/>
              <w:t>Головин Александр 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1.01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оров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омуков Дмитрий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и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чиков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та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ru-RU"/>
              </w:rPr>
            </w:pPr>
            <w:r>
              <w:rPr/>
              <w:t>Пономарев Василий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Normal"/>
              <w:spacing w:before="0" w:after="200"/>
              <w:rPr/>
            </w:pPr>
            <w:r>
              <w:rPr/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04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ru-RU"/>
              </w:rPr>
            </w:pPr>
            <w:r>
              <w:rPr/>
              <w:t>Родин Иван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лектромонтер по эксплуатации распределитель 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4.08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пиго Егор Серг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/>
              <w:t>Балахнин Алексей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Normal"/>
              <w:spacing w:before="0" w:after="200"/>
              <w:rPr/>
            </w:pPr>
            <w:r>
              <w:rPr/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.08.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Дмитрий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1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ыненко 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1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Борис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х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ов 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бицкий Ант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 Прил. 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чев Владимир Генна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 Антон Констант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7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7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ьяченко 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наиолий Вас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7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ександр 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ьев Алекс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ьянов 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т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1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з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трофанов Ив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8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Александр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е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м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и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7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онов 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гожин 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8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л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ячеслав 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Сидоров Александр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ОВ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2.10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хомиров 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8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усбеков Пирмахамбет Калдибек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Улае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Вячеслав 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Георги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/>
              <w:t>электромонтер ОВ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5.01.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монов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о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имир 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7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гурин 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.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у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1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и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 Владимир Вас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кин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Прил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алямов Рустя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ам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женер по испытаниям и измерениям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Прил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(по итогам мед.осмотра 2017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Абсалямов Ильяс 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Рустям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.монтер по ремонту аппаратуры релейной защиты и автома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12.1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Белк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Дмитрий Пет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12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Воин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Павел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5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Гонюхин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нто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Дмитри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4.01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Головко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ерг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1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Ерш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Дмитр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Михай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8.12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Ерем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лександр Пет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по испытаниям .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9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Желе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Андр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ет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по релейной защите и авто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07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Ионк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Витал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Серг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по испытаниям .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7.07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няже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Евген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 по испытаниям .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10.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улаг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Васил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але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3.06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Лев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Андр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слесарь по ремон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ту оборудования распределительных устрой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0.03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.1 При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Лепешкин Александр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слесарь по ремон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ту оборудования распределительных устрой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0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.1 При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ир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.1 При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Солом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але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по грозозащите и изоля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7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е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емонту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формато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.1 При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Тильтигин Антон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ав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по релейной защите 1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7.09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Урак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Сергей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нто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.монтер по ремонту аппаратуры релейной защиты и автома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5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Фролк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ав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12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н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атегор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ппа автоматизированных систем розничного ры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тр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на высоте, верхолазные работы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Вертянкин Ива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Ива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8.0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Виляк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Геннадий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12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Волк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Серг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ремонту и обслуживанию аппаратуры и устройств связи группы автоматики и Т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4.11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Григорьев Алекс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 группы автоматизир. систем оптового рын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2.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Ефрем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Денис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04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Зобн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лександр 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6.09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Иван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лександр Пав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3.09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артушов Анатолий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9.06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иселе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ктор 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10.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оваленко Сергец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орис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6.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очне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Герман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диспетчерского оборудования и ТА группы автоматизированных систем оптового рын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9.10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ошкин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онстантин Дмитри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1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узнецов Алекс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Серг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6.04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рючк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натолий Пет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по метрологии 1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6.01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уприянец Пет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ет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стер по эксплуатации эл.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4.07.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Лукьянов Дмитрий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9.06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рычев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ергей 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Ива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4.04.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ихеева Светлана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техник по эксплуатации электро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3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етреченко Константин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7.12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ерфилов Дмитрий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 группы автоматики и телемеха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4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ут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 Валенти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1.12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Нарышкин Олег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еннад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7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Орл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Алекс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Игор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диспетчерского оборудования и ТА группы автоматики и Т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11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Савон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 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04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Салим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Марат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Энве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7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Синяк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 Валенти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8.03.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Фатеев Антон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 группы автоматизированных систем розничного рын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9.06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Фил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Александ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8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Хорошун Дмитр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техник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.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07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Шалимов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ячеслав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1 категории группы автоматики и Т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7.08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Яковлев Юр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1 категории группы автоматизированных систем оптового рын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7.07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Ярощук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Серг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Борислав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6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Абрам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асилий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Вас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9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Абрам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Григор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нто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9.11.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Агафонов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талий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машинист передвижного компрес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2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6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Аубекеров Гайнула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Зину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9.1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Абис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Андр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Урнгали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31.07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Агеев Сергей Пав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10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Балахнин Александр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5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Бурыкин Максим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6.06.1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С » и «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и 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Бурце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лексей Вячеслав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4.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Варюш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алерий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4.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ирт Игорь Александ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3.05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Галанов 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Владимир 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6.12.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Горшк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 Михай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9.07.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Головлев Андрей Вас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11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Гаврилов Викто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Геннад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3.10.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Григорьев Александр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9.04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Долг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Викто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автовышки и авто 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4.01.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Дьяченко Юр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Ива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8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Дмитриев Валер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Михай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автовышки и авто 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4.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Дорох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Викто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Борис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5.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Дубинин Владими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Иванович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9.04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Елисеев Алекс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4.02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Елизаров Владислав 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2.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Закир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Рад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Шарифула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4.09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Запевалов Викто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ас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9.05.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Заболотько Александр Серг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3.07.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Золот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7.08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ванов Александр Алекс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4.12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абанов Александр 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3.06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андрашкин Олег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10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ирьянов Анатолий Ива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4.03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иселев Игорь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08.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лимочкина Ольга Алекс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дицинская сес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08.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медицинского персонала лечебно-профилактичеч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17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оваль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Серг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30.07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отков Олег 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09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удрявцев Александр 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5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узин Олег Александ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02.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улагин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Евген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ав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0.06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ухарев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ергей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ладими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7.03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Лазарев Валерий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5.12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Лебеде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Андр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06.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Лебеде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Викто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6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Либерцев Анатолий Геннад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7.12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Липатов Владими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12.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Мазяркин Серг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4.01.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Мамед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шит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ли-Ог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8.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Муравьев Ефим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9.04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Мясников Павел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Фед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5.01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Нестеренко Александр 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машинист крана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7.07.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анченко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икола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лександ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7.12.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ередреев Андр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3.08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олегаев Владимир 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5.07.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оляков Александр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3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«С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оп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Бронислав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газосварщ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4.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Сварочные аэрозоли, в том числе содержащие менее 20% марганца,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углерода)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льтрофиолетовое излучени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1.1.4.8.2 Прил 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3.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4.1.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естряков Владимир Александ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5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ошивалов Владимр Пав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6.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ояркин Иван Алекс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0.02.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шеничнов Алекс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3.03.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Рудаков Вадим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10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Сабуров Серг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5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Сазонов Юр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5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Салих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Шамиль На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30.09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Сартан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Серек 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Ива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5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емидянкин Владимир Дмитри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11.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орокопуд Александр Ива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10.1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Титаренко Серг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10.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Фатеев Юрий Владими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БК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7.08.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Филатов Владимир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ячеслав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7.07.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Фролов Анатолий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2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Хабиев Рустям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Мун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04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Хозинов Руша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Хоняф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12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Чиков Вячесла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та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4.12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Швачкин Констант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о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7.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Щанкин Васил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Дмитри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01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Щетинин Игорь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7.12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Юналиев Зиннор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ахмут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7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Юрьев Владими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6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Яковлев Евгени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але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8.09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транспортными средствами категории  «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ольков Максим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женер систем видеонаблю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систем охраны и связи ДЭ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20"/>
                <w:szCs w:val="20"/>
              </w:rPr>
              <w:t>Работа на высоте, верхолаз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1 Прил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Власов Анатолий 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Геннадьеви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газосварщи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Хозяйственный отдел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9.07.19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Сварочные аэрозоли, в том числе содержащие менее 20% марганца,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углерода)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он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Ультрофиолетовое излучение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.1.4.8.2 Прил 1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25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1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3. Прил.1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1. прил.1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 Прил.2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0"/>
        <w:widowControl/>
        <w:jc w:val="center"/>
        <w:rPr/>
      </w:pPr>
      <w:r>
        <w:rPr>
          <w:rStyle w:val="FontStyle11"/>
        </w:rPr>
        <w:t>Подписи сторон:</w:t>
      </w:r>
    </w:p>
    <w:p>
      <w:pPr>
        <w:pStyle w:val="Style31"/>
        <w:widowControl/>
        <w:rPr>
          <w:rStyle w:val="FontStyle11"/>
          <w:b/>
          <w:b/>
        </w:rPr>
      </w:pPr>
      <w:r>
        <w:rPr/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5851"/>
      </w:tblGrid>
      <w:tr>
        <w:trPr/>
        <w:tc>
          <w:tcPr>
            <w:tcW w:w="5814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Первый заместитель генерального 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>директора ЗАО «СПГЭС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_________________  Е.Н. Стрелин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851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ООО МЦ «Стандарт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/>
            </w:pPr>
            <w:r>
              <w:rPr>
                <w:b/>
              </w:rPr>
              <w:t>_________________  Г.Е. Гольбрайх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Style31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080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  <w:font w:name="NTHelvetica/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60"/>
      <w:ind w:left="0" w:hanging="0"/>
      <w:jc w:val="center"/>
      <w:outlineLvl w:val="0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282" w:firstLine="708"/>
      <w:jc w:val="both"/>
    </w:pPr>
    <w:rPr>
      <w:rFonts w:ascii="Times New Roman" w:hAnsi="Times New Roman" w:eastAsia="Times New Roman" w:cs="Times New Roman"/>
      <w:szCs w:val="20"/>
    </w:rPr>
  </w:style>
  <w:style w:type="paragraph" w:styleId="Style27">
    <w:name w:val="Тема примечания"/>
    <w:basedOn w:val="Style25"/>
    <w:next w:val="Style25"/>
    <w:qFormat/>
    <w:pPr/>
    <w:rPr>
      <w:rFonts w:ascii="Calibri" w:hAnsi="Calibri" w:eastAsia="Times New Roman" w:cs="Times New Roman"/>
      <w:b/>
      <w:bCs/>
    </w:rPr>
  </w:style>
  <w:style w:type="paragraph" w:styleId="Style28">
    <w:name w:val="!Назв.вида документа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Rule3">
    <w:name w:val="Rule3"/>
    <w:basedOn w:val="Normal"/>
    <w:qFormat/>
    <w:pPr>
      <w:spacing w:lineRule="auto" w:line="240" w:before="0" w:after="120"/>
      <w:ind w:firstLine="284"/>
      <w:jc w:val="both"/>
    </w:pPr>
    <w:rPr>
      <w:rFonts w:ascii="NewtonCTT;Times New Roman" w:hAnsi="NewtonCTT;Times New Roman" w:eastAsia="Times New Roman" w:cs="NewtonCTT;Times New Roman"/>
      <w:sz w:val="24"/>
      <w:szCs w:val="24"/>
    </w:rPr>
  </w:style>
  <w:style w:type="paragraph" w:styleId="Small5">
    <w:name w:val="Small5"/>
    <w:basedOn w:val="Normal"/>
    <w:qFormat/>
    <w:pPr>
      <w:widowControl w:val="false"/>
      <w:spacing w:lineRule="auto" w:line="240" w:before="0" w:after="120"/>
      <w:jc w:val="both"/>
    </w:pPr>
    <w:rPr>
      <w:rFonts w:ascii="NTHelvetica/Cyrillic" w:hAnsi="NTHelvetica/Cyrillic" w:eastAsia="Times New Roman" w:cs="NTHelvetica/Cyrillic"/>
      <w:b/>
      <w:i/>
      <w:sz w:val="16"/>
      <w:szCs w:val="20"/>
    </w:rPr>
  </w:style>
  <w:style w:type="paragraph" w:styleId="Style2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!Iniiaiie oaeno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????????? 1"/>
    <w:basedOn w:val="Style29"/>
    <w:next w:val="Style29"/>
    <w:qFormat/>
    <w:pPr>
      <w:keepNext w:val="tru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32:00Z</dcterms:created>
  <dc:creator>СОВА</dc:creator>
  <dc:description/>
  <cp:keywords/>
  <dc:language>en-US</dc:language>
  <cp:lastModifiedBy>Popova Nina Ilinichna</cp:lastModifiedBy>
  <cp:lastPrinted>2018-08-29T15:20:00Z</cp:lastPrinted>
  <dcterms:modified xsi:type="dcterms:W3CDTF">2018-08-31T12:32:00Z</dcterms:modified>
  <cp:revision>2</cp:revision>
  <dc:subject/>
  <dc:title>ДОГОВОР</dc:title>
</cp:coreProperties>
</file>