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8861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КТП-787 от опоры №1-02/4 до границ земельного участка по адресу: г. Саратов, Саратовский район, Расковское муниципальное образование, пос. Расково, ул. Строителей, уч. 4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4.09.2018 года по 29.11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ВЛИ-0,4кВ КТП-787 от опоры №1-02/4 до границ земельного участка по адресу: г. Саратов, Саратовский район, Расковское муниципальное образование, пос. Расково, ул. Строителей, уч. 48, протяженностью ориентировочно 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 289 (Сто семнадцать тысяч двести восемьдесят девять) рублей 1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9-04T06:02:00Z</dcterms:modified>
  <cp:revision>206</cp:revision>
  <dc:subject/>
  <dc:title/>
</cp:coreProperties>
</file>