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___ от ______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16-18-ип от 11.07.2018 года. ТУ №6816 от 1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КТП-787 от опоры №1-02/4 до границ земельного участка по адресу: г. Саратов, Саратовский район, Расковское муниципальное образование, пос. Расково, ул. Строителей, уч. 4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ВЛИ-0,4кВ КТП-787 от опоры №1-02/4 до границ земельного участка по адресу: г. Саратов, Саратовский район, Расковское муниципальное образование, пос. Расково, ул. Строителей, уч. 4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9.2018 года по 29.11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Саратовский район, Расковское муниципальное образование, пос. Расково, ул. Строителей, уч. 4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28T13:21:00Z</cp:lastPrinted>
  <dcterms:modified xsi:type="dcterms:W3CDTF">2018-09-04T04:55:00Z</dcterms:modified>
  <cp:revision>136</cp:revision>
  <dc:subject/>
  <dc:title>Приложение № 1</dc:title>
</cp:coreProperties>
</file>