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4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861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1 ВЛИ-0,4кВ ТП-736 до границы земельного участка по адресу: г. Саратов, совхоз «Комбайн», б/н.</w:t>
            </w:r>
          </w:p>
          <w:p>
            <w:pPr>
              <w:pStyle w:val="Standard"/>
              <w:rPr/>
            </w:pPr>
            <w:r>
              <w:rPr/>
              <w:t>КЛ-0,4кВ от ТП-736 на пунктовую опору №1-00/1 ВЛИ-0,4кВ ТП-736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4.09.2018 года по 10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ВЛИ-0,4кВ от опоры №1-00/1 ВЛИ-0,4кВ ТП-736 до границы земельного участка по адресу: г. Саратов, совхоз «Комбайн», б/н, протяженностью ориентировочно 27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абельного вывода 0,4кВ от РУ-0,4кВ ТП-736 на пунктовую опору №1-00/1 ВЛИ-0,4кВ ТП-736, протяженностью ориентировочно 6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 650 (Сто пять тысяч шестьсот пятьдесят) рублей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9-04T06:12:00Z</dcterms:modified>
  <cp:revision>206</cp:revision>
  <dc:subject/>
  <dc:title/>
</cp:coreProperties>
</file>