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___ от _________ 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773-18-ип от 03.07.2018 года. ТУ №6773 от 03.07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 от опоры №1-00/1 ВЛИ-0,4кВ ТП-736 до границы земельного участка по адресу: г. Саратов, совхоз «Комбайн», б/н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0,4кВ от ТП-736 на пунктовую опору №1-00/1 ВЛИ-0,4кВ ТП-736(кабельный вывод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трассы ВЛИ-0,4кВ от опоры №1-00/1 ВЛИ-0,4кВ ТП-736 до границы земельного участка по адресу: г. Саратов, совхоз «Комбайн», б/н, протяженностью ориентировочно 27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трассы кабельного вывода 0,4кВ от РУ-0,4кВ ТП-736 на пунктовую опору №1-00/1 ВЛИ-0,4кВ ТП-736, протяженностью ориентировочно 6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04.09.2018 года по 10.12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совхоз «Комбайн»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8-29T10:38:00Z</cp:lastPrinted>
  <dcterms:modified xsi:type="dcterms:W3CDTF">2018-09-04T05:22:00Z</dcterms:modified>
  <cp:revision>129</cp:revision>
  <dc:subject/>
  <dc:title>Приложение № 1</dc:title>
</cp:coreProperties>
</file>