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6773-18-ип от 03.07.2018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05 65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пять  тысяч шестьсот пят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3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6 11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надцать тысяч сто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15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1 6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одна тысяча шестьсот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4 8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Четыре тысячи восемьсот тридцать четыре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 8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4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07-24T09:50:00Z</cp:lastPrinted>
  <dcterms:modified xsi:type="dcterms:W3CDTF">2018-09-04T05:23:00Z</dcterms:modified>
  <cp:revision>186</cp:revision>
  <dc:subject/>
  <dc:title>Договор купли-продажи оборудования</dc:title>
</cp:coreProperties>
</file>