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ind w:firstLine="5954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954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954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firstLine="5954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firstLine="5954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954"/>
        <w:jc w:val="left"/>
        <w:rPr>
          <w:b/>
          <w:b/>
        </w:rPr>
      </w:pPr>
      <w:r>
        <w:rPr>
          <w:b/>
          <w:shd w:fill="FFFFFF" w:val="clear"/>
        </w:rPr>
        <w:t>«06» сентябр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spgs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39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80689427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-0,4кВ ТП-63 по ул. Чапаева к ул. Зарубина и ул. Чапаева к ул. Кутяков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0,4кВ от новой ТП по ул. Гоголя, 63 до опоры №1-00/4 (ВЛИ-0,4кВ ТП-69) по ул. Гоголя.</w:t>
            </w:r>
          </w:p>
          <w:p>
            <w:pPr>
              <w:pStyle w:val="Standard"/>
              <w:rPr/>
            </w:pPr>
            <w:r>
              <w:rPr/>
              <w:t>КЛ-0,4кВ от РУ-0,4кВ ТП-63 до ШРС у ТП-63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Рабочая документация, выполненная в бумажной форме–в 2 (двух) экземплярах; выполненная в электронной форме в формате «pdf» в 1 (одном) экземпляре и в формате «dwg» -в 1 (одном) экземпляр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Сметная документация на СМР, выполненная в бумажной форме (на бумажном носителе) - в 2 (двух)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С 06.09.2018 года по 21.01.2019 года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Проектирование реконструкции ВЛ-0,4кВ ТП-63 по ул. Чапаева к ул. Зарубина и ул. Чапаева к ул. Кутякова с переводом нагрузки на строящуюся ТП по ул. Гоголя, 63, протяженностью ориентировочно 2х200 метров.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Проектирование трассы КЛ-0,4кВ от РУ-0,4кВ новой ТП по ул. Гоголя, 63 до опоры №1-00/4 (ВЛИ-0,4кВ ТП-69) по ул. Гоголя, протяженностью ориентировочно 70 метров. 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роектирование трассы КЛ-0,4кВ от РУ-0,4кВ ТП-63 до ШРС у ТП-63 с подключением под общие клеммы с существующим кабелем, протяженностью ориентировочно 15 метр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ная организация должна обладать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jc w:val="both"/>
              <w:rPr>
                <w:spacing w:val="-2"/>
                <w:w w:val="102"/>
                <w:kern w:val="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Квалифицированными кадровыми ресурсами.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0 282 (Сто восемьдесят тысяч двести восемьдесят два) рубля 04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 «СПГЭС» от 13.07.2018 г. № 126-4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hilling Ekaterina Sergeevna</cp:lastModifiedBy>
  <cp:lastPrinted>2015-03-11T10:01:00Z</cp:lastPrinted>
  <dcterms:modified xsi:type="dcterms:W3CDTF">2018-09-06T06:24:00Z</dcterms:modified>
  <cp:revision>209</cp:revision>
  <dc:subject/>
  <dc:title/>
</cp:coreProperties>
</file>