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23-18-ип от 20.07.2018 года. ТУ №6823 от 20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</w:t>
            </w:r>
            <w:r>
              <w:rPr>
                <w:sz w:val="22"/>
                <w:szCs w:val="22"/>
              </w:rPr>
              <w:t>ТП-63 по ул. Чапаева к ул. Зарубина и ул. Чапаева к ул. Кутяко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-0,4кВ от новой ТП по ул. Гоголя, 63 до опоры №1-00/4 (ВЛИ-0,4кВ ТП-69) по ул. Гогол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РУ-0,4кВ ТП-63 до ШРС у ТП-6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ВЛ-0,4кВ </w:t>
            </w:r>
            <w:r>
              <w:rPr>
                <w:sz w:val="22"/>
                <w:szCs w:val="22"/>
              </w:rPr>
              <w:t>ТП-63 по ул. Чапаева к ул. Зарубина и ул. Чапаева к ул. Кутякова с переводом нагрузки на строящуюся ТП по ул. Гоголя, 63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200 метров.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трассы </w:t>
            </w:r>
            <w:r>
              <w:rPr>
                <w:sz w:val="22"/>
                <w:szCs w:val="22"/>
              </w:rPr>
              <w:t xml:space="preserve">КЛ-0,4кВ от РУ-0,4кВ новой ТП по ул. Гоголя, 63 до опоры №1-00/4 (ВЛИ-0,4кВ ТП-69) по ул. Гоголя, протяженностью ориентировочно 70 метров. 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</w:t>
            </w:r>
            <w:r>
              <w:rPr>
                <w:sz w:val="22"/>
                <w:szCs w:val="22"/>
              </w:rPr>
              <w:t>КЛ-0,4кВ от РУ-0,4кВ ТП-63 до ШРС у ТП-63 с подключением под общие клеммы с существующим кабелем, протяженностью ориентировочно 15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9.2018 года по 21.0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Чапаева, 89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8-30T14:11:00Z</cp:lastPrinted>
  <dcterms:modified xsi:type="dcterms:W3CDTF">2018-09-06T05:39:00Z</dcterms:modified>
  <cp:revision>134</cp:revision>
  <dc:subject/>
  <dc:title>Приложение № 1</dc:title>
</cp:coreProperties>
</file>