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823-18-ип от 20.07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0 28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десят  тысяч двести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0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7 50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 тысяч пятьсо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65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4 0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четыре тысячи во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6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 2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двести пят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1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7-24T09:50:00Z</cp:lastPrinted>
  <dcterms:modified xsi:type="dcterms:W3CDTF">2018-09-06T05:39:00Z</dcterms:modified>
  <cp:revision>187</cp:revision>
  <dc:subject/>
  <dc:title>Договор купли-продажи оборудования</dc:title>
</cp:coreProperties>
</file>