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</w:rPr>
        <w:t>________________ Е.Н. Стрелин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245"/>
        <w:jc w:val="left"/>
        <w:rPr/>
      </w:pPr>
      <w:r>
        <w:rPr>
          <w:b/>
          <w:shd w:fill="FFFFFF" w:val="clear"/>
        </w:rPr>
        <w:t>«02» февра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0920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оставку аккумуляторов и элементов питания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чень и объем Товара указан в Приложении № 1 к проекту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0640</wp:posOffset>
                      </wp:positionV>
                      <wp:extent cx="3507740" cy="4833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483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3402"/>
                                    <w:gridCol w:w="992"/>
                                    <w:gridCol w:w="709"/>
                                  </w:tblGrid>
                                  <w:tr>
                                    <w:trPr>
                                      <w:trHeight w:val="944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  <w:br/>
                                          <w:t>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ккумулятор Robiton Ni-Mh 9V-200Mah (крон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рядное устройство HI-WATT ВС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DURACELL AАA LR3, КОМПЛЕКТ 12шт., в блистере, 1.5В, (работают до 10 раз дольш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DURACELL AA LR6, КОМПЛЕКТ 18шт., в блистере, 1.5В, (работают до 10 раз дольше),шк75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Durasell 6LR61/Plus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ккумулятор GP R6  2700m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ккумулятор GP R03  950 m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GP CR2016 BC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GP CR2032 BC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GP CR2025 BC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Durasell LR14 Pl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Durasell LR20 Pl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я CR14250BL 3.0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Б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12V7.2Ah /HR 12V-34W (Back 250, 400/Back-Pro 280, 420/Smart 420,70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2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ТРОФИ CR 1220, литиевая, d=12мм, h=2,0мм, в блистере (1шт.), 3В, шк13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БП Батарея IPPON IP6-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БП Батарея IPPON IP12-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атарейка Sony CR123A BP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380.6pt;mso-wrap-distance-left:9pt;mso-wrap-distance-right:9pt;mso-wrap-distance-top:0pt;mso-wrap-distance-bottom:0pt;margin-top:-3.2pt;mso-position-vertical-relative:text;margin-left:1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3402"/>
                              <w:gridCol w:w="992"/>
                              <w:gridCol w:w="709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  <w:br/>
                                    <w:t>това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ккумулятор Robiton Ni-Mh 9V-200Mah (крон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рядное устройство HI-WATT ВС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DURACELL AАA LR3, КОМПЛЕКТ 12шт., в блистере, 1.5В, (работают до 10 раз дольше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DURACELL AA LR6, КОМПЛЕКТ 18шт., в блистере, 1.5В, (работают до 10 раз дольше),шк75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Durasell 6LR61/Plu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о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ккумулятор GP R6  2700mA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ккумулятор GP R03  950 mA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GP CR2016 BC-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GP CR2032 BC-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GP CR2025 BC-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Durasell LR14 Pl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Durasell LR20 Pl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я CR14250BL 3.0V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Б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2V7.2Ah /HR 12V-34W (Back 250, 400/Back-Pro 280, 420/Smart 420,70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ТРОФИ CR 1220, литиевая, d=12мм, h=2,0мм, в блистере (1шт.), 3В, шк13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БП Батарея IPPON IP6-4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БП Батарея IPPON IP12-4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а Sony CR123A BP-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. Товар подлежит обязательному декларированию и должен отвечать требованиям ГОСТа 12.2.007.12-88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/>
                <w:sz w:val="23"/>
                <w:szCs w:val="23"/>
              </w:rPr>
              <w:t xml:space="preserve">г. Саратов. </w:t>
            </w:r>
            <w:r>
              <w:rPr>
                <w:rFonts w:cs="Times New Roman"/>
                <w:sz w:val="23"/>
                <w:szCs w:val="23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/>
                <w:sz w:val="23"/>
                <w:szCs w:val="23"/>
                <w:lang w:bidi="zxx"/>
              </w:rPr>
              <w:t>Продавец поставляет (отгружает) Продукцию в количестве, ассортименте и комплектности, указанных в Спецификации (Приложение № 1) к проекту Договора.</w:t>
            </w:r>
          </w:p>
          <w:p>
            <w:pPr>
              <w:pStyle w:val="ListParagraph"/>
              <w:ind w:left="0" w:hanging="0"/>
              <w:jc w:val="both"/>
              <w:rPr>
                <w:rFonts w:cs="Times New Roman"/>
                <w:sz w:val="23"/>
                <w:szCs w:val="23"/>
                <w:lang w:bidi="zxx"/>
              </w:rPr>
            </w:pPr>
            <w:r>
              <w:rPr>
                <w:rFonts w:cs="Times New Roman"/>
                <w:sz w:val="23"/>
                <w:szCs w:val="23"/>
                <w:lang w:bidi="zxx"/>
              </w:rPr>
              <w:t>Поставка (отгрузка) Продукции осуществляется в течение 10 (десяти) дней с момента оплаты Покупателем счет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оимость Продукции определена согласно Спецификации (Приложение № 1) к проекту Договора и составляет 300 000 (триста тысяч рублей) 00 коп., в том числе НДС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купатель производит предварительную оплату в размере 50 (пятидесяти) процентов стоимости Продукции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20.23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0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2-02T11:24:00Z</dcterms:modified>
  <cp:revision>11</cp:revision>
  <dc:subject/>
  <dc:title/>
</cp:coreProperties>
</file>