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042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595 до ВРУ административного здания по адресу: г. Саратов, ул. Вольская, 8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9.2018 года по 28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2КЛ-0,4 кВ от разных с.ш. ТП-595 (панель №5 I с.ш. и панель №1 II с.ш.) до ВРУ административного здания, кабелем АСБ-1-4х150 мм2, общей протяженностью 480 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Монтаж в РУ-0,4 кВ (панель №5 I с.ш. и панель №1 II с.ш.) предохранителей ПН-2-250 с уставкой 250 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26 688 (Один миллион двести двадцать шесть тысяч шестьсот восемьдесят восемь) рублей 3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9-10T07:36:00Z</dcterms:modified>
  <cp:revision>197</cp:revision>
  <dc:subject/>
  <dc:title/>
</cp:coreProperties>
</file>