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 201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ЭЛТОС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В. Ковал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323-17-ип от 10.07.2017 года. ТУ №5052 от 10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 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ТП-595 до ВРУ административного здания по адресу: г. Саратов, ул. Вольская, 8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221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2КЛ-0,4 кВ от разных с.ш. ТП-595 (панель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панель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ВРУ административного здания, кабелем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80 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(панель №5 I с.ш. и панель №1 II с.ш.) предохранителей ПН-2-250 с уставкой 250 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9.2018 года по 28.09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Кабельная линия 0,4 кВ от ТП-595 до ВРУ административного здания, расположенного по адресу: г. Саратов, ул. Вольская, 81» (шифр 01-18-1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05T08:46:00Z</cp:lastPrinted>
  <dcterms:modified xsi:type="dcterms:W3CDTF">2018-09-10T06:05:00Z</dcterms:modified>
  <cp:revision>168</cp:revision>
  <dc:subject/>
  <dc:title>Приложение № 1</dc:title>
</cp:coreProperties>
</file>