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ЭЛТОС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 директора Ковалева Антона Владимировича</w:t>
      </w:r>
      <w:r>
        <w:rPr>
          <w:color w:val="000000"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от разных с.ш. ТП-595 (панель №5 I с.ш. и панель №1 II с.ш.) до ВРУ административного здания, расположенного по адресу: г. Саратов, ул.  Вольская, 81, кабелем АСБ-1-4х150 мм2, общей протяженностью 480 м.;</w:t>
      </w:r>
    </w:p>
    <w:p>
      <w:pPr>
        <w:pStyle w:val="Normal"/>
        <w:numPr>
          <w:ilvl w:val="0"/>
          <w:numId w:val="4"/>
        </w:numPr>
        <w:shd w:fill="FFFFFF" w:val="clear"/>
        <w:ind w:left="0" w:firstLine="284"/>
        <w:rPr/>
      </w:pPr>
      <w:r>
        <w:rPr>
          <w:spacing w:val="-2"/>
          <w:w w:val="102"/>
          <w:sz w:val="20"/>
          <w:szCs w:val="20"/>
        </w:rPr>
        <w:t xml:space="preserve">монтаж в РУ-0,4 кВ (панель №5 I с.ш. и панель №1 II с.ш.) предохранителей ПН-2-250 с уставкой 250 А. </w:t>
      </w:r>
    </w:p>
    <w:p>
      <w:pPr>
        <w:pStyle w:val="Normal"/>
        <w:numPr>
          <w:ilvl w:val="0"/>
          <w:numId w:val="4"/>
        </w:numPr>
        <w:shd w:fill="FFFFFF" w:val="clear"/>
        <w:ind w:left="720" w:hanging="436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56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323-17-ип от  10.07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26 688 (Один миллион двести двадцать шесть тысяч шестьсот восемьдесят восемь) рублей  30 коп., в том числе НДС 18 % - 187 121 (Сто восемьдесят семь тысяч сто двадцать один) рубль  9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8 006 (Триста шестьдесят восемь тысяч шесть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6 136 (Пятьдесят шесть тысяч сто тридцать шесть) рублей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сентя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А. В. Ковале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 А. В. Ковале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 А. В. Ковал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ЭЛТОС»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4525058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zCs w:val="20"/>
        </w:rPr>
        <w:t>_______________________ 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В. Ковале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9-05T15:33:00Z</cp:lastPrinted>
  <dcterms:modified xsi:type="dcterms:W3CDTF">2018-09-10T06:06:00Z</dcterms:modified>
  <cp:revision>339</cp:revision>
  <dc:subject/>
  <dc:title>Договор купли-продажи оборудования</dc:title>
</cp:coreProperties>
</file>